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3 – </w:t>
      </w:r>
      <w:r>
        <w:rPr>
          <w:rFonts w:cs="Arial" w:ascii="Arial" w:hAnsi="Arial"/>
          <w:b w:val="false"/>
          <w:bCs/>
          <w:sz w:val="22"/>
          <w:u w:val="single"/>
        </w:rPr>
        <w:t>Opis przedmiotu zamówienia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 182/D/RZ/2025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bookmarkStart w:id="0" w:name="_Hlk200019210"/>
      <w:r>
        <w:rPr>
          <w:rFonts w:cs="Arial" w:ascii="Arial" w:hAnsi="Arial"/>
          <w:sz w:val="22"/>
          <w:szCs w:val="22"/>
        </w:rPr>
        <w:t>„Dostawa wraz z montażem ściany mobilnej w pomieszczeniu sali konferencyjnej nr 101”</w:t>
      </w:r>
    </w:p>
    <w:p>
      <w:pPr>
        <w:pStyle w:val="Normal"/>
        <w:spacing w:lineRule="auto" w:line="276" w:before="0" w:after="120"/>
        <w:rPr/>
      </w:pPr>
      <w:bookmarkEnd w:id="0"/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spacing w:lineRule="auto" w:line="276" w:before="0" w:after="12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76" w:before="0" w:after="120"/>
        <w:rPr/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pn.: „Dostawa wraz z montażem ściany mobilnej w pomieszczeniu sali konferencyjnej nr 101”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zedmiotu zamówienia obejmuje: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bookmarkStart w:id="1" w:name="_Hlk200010225"/>
      <w:bookmarkEnd w:id="1"/>
      <w:r>
        <w:rPr>
          <w:rFonts w:cs="Arial" w:ascii="Arial" w:hAnsi="Arial"/>
          <w:sz w:val="22"/>
        </w:rPr>
        <w:t>wykonanie pomiaru pomieszczenia, w którym będzie montowana ściana mobilna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sz w:val="22"/>
        </w:rPr>
        <w:t>wykonanie</w:t>
      </w:r>
      <w:r>
        <w:rPr>
          <w:rFonts w:cs="Arial" w:ascii="Arial" w:hAnsi="Arial"/>
          <w:sz w:val="22"/>
          <w:szCs w:val="22"/>
        </w:rPr>
        <w:t xml:space="preserve"> projektu ściany na podstawie pomiarów, który będzie uwzględniał wymagania dotyczące funkcjonalności, estetyki, a także wymagania dotyczące izolacji akustycz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enie miejsca montażu szyn, na których będzie poruszać się ściana mobilna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ację projektu oraz produkcję elementów ściany mobil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szyn do podłogi i sufitu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ściany mobilnej po uprzednio zamontowanych szynach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ę i testowanie po montażu ściany mobil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sz w:val="22"/>
        </w:rPr>
        <w:t>wykończenie</w:t>
      </w:r>
      <w:r>
        <w:rPr>
          <w:rFonts w:cs="Arial" w:ascii="Arial" w:hAnsi="Arial"/>
          <w:sz w:val="22"/>
          <w:szCs w:val="22"/>
        </w:rPr>
        <w:t xml:space="preserve"> po zamontowaniu ściany mobilnej,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bookmarkStart w:id="2" w:name="_Hlk200010225"/>
      <w:bookmarkEnd w:id="2"/>
      <w:r>
        <w:rPr>
          <w:rFonts w:cs="Arial" w:ascii="Arial" w:hAnsi="Arial"/>
          <w:sz w:val="22"/>
          <w:szCs w:val="22"/>
        </w:rPr>
        <w:t>Termin wykonania przedmiotu umowy: do 30.11.2025 r.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 zobowiązany jest do uwzględnienia prac, że gdy w przypadku naruszenia jakiejkolwiek instalacji w przestrzeni między sufitem podwieszanym, a stropem Wykonawca zobowiązuje się do przywrócenia jej działania do stanu z przed montażu ściany mobilnej.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182/D/RZ/2025 – Dostawa wraz z montażem ściany mobilnej w pomieszczeniu sali konferencyjnej nr 10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TytuZnak">
    <w:name w:val="Tytuł Znak"/>
    <w:qFormat/>
    <w:rPr>
      <w:b/>
      <w:sz w:val="3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1:00Z</dcterms:created>
  <dc:creator>Dorota</dc:creator>
  <dc:description/>
  <cp:keywords/>
  <dc:language>en-US</dc:language>
  <cp:lastModifiedBy>Adriann Wróbel</cp:lastModifiedBy>
  <cp:lastPrinted>2014-07-31T11:30:00Z</cp:lastPrinted>
  <dcterms:modified xsi:type="dcterms:W3CDTF">2025-07-23T09:15:00Z</dcterms:modified>
  <cp:revision>209</cp:revision>
  <dc:subject/>
  <dc:title/>
</cp:coreProperties>
</file>