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spacing w:lineRule="auto" w:line="276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2 - </w:t>
      </w:r>
      <w:r>
        <w:rPr>
          <w:rFonts w:cs="Arial" w:ascii="Arial" w:hAnsi="Arial"/>
          <w:b w:val="false"/>
          <w:sz w:val="22"/>
          <w:u w:val="single"/>
        </w:rPr>
        <w:t>wzór UMOWY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76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5 r. w Bydgoszczy (dalej: „UMOWA”) pomiędz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 xml:space="preserve">, z siedzibą w Bydgoszczy (85-817), przy ul. Toruńskiej 103, </w:t>
      </w:r>
      <w:bookmarkStart w:id="0" w:name="_Hlk185414178"/>
      <w:r>
        <w:rPr>
          <w:rFonts w:cs="Arial" w:ascii="Arial" w:hAnsi="Arial"/>
          <w:sz w:val="22"/>
        </w:rPr>
        <w:t xml:space="preserve">wpisaną przez Sąd Rejonowy w Bydgoszczy, XIII Wydział Gospodarczy, do Rejestru Przedsiębiorców Krajowego Rejestru Sądowego </w:t>
      </w:r>
      <w:bookmarkEnd w:id="0"/>
      <w:r>
        <w:rPr>
          <w:rFonts w:cs="Arial" w:ascii="Arial" w:hAnsi="Arial"/>
          <w:sz w:val="22"/>
        </w:rPr>
        <w:t>pod nr KRS 0000051276,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sz w:val="22"/>
          <w:szCs w:val="22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</w:t>
      </w:r>
      <w:r>
        <w:rPr>
          <w:rFonts w:cs="Arial" w:ascii="Arial" w:hAnsi="Arial"/>
          <w:bCs/>
          <w:sz w:val="22"/>
        </w:rPr>
        <w:t xml:space="preserve">.. z siedzibą  w 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1" w:name="_Hlk174531983"/>
      <w:r>
        <w:rPr>
          <w:rFonts w:cs="Arial" w:ascii="Arial" w:hAnsi="Arial"/>
          <w:sz w:val="22"/>
          <w:szCs w:val="22"/>
        </w:rPr>
        <w:t>wpisanym do Centralnej Ewidencji i Informacji o Działalności Gospodarczej</w:t>
      </w:r>
      <w:bookmarkEnd w:id="1"/>
      <w:r>
        <w:rPr>
          <w:rFonts w:cs="Arial" w:ascii="Arial" w:hAnsi="Arial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rezultacie wyboru oferty w trybie przetargu nieograniczonego, została zawarta UMOWA </w:t>
        <w:br/>
        <w:t>o następującej treści: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rFonts w:cs="Arial"/>
          <w:bCs/>
          <w:sz w:val="22"/>
          <w:szCs w:val="22"/>
        </w:rPr>
        <w:t>§ 1</w:t>
        <w:br/>
      </w:r>
      <w:r>
        <w:rPr>
          <w:bCs/>
          <w:sz w:val="22"/>
        </w:rPr>
        <w:t>Przedmiot UMOWY</w:t>
      </w:r>
    </w:p>
    <w:p>
      <w:pPr>
        <w:pStyle w:val="Header"/>
        <w:numPr>
          <w:ilvl w:val="3"/>
          <w:numId w:val="20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wraz </w:t>
        <w:br/>
        <w:t xml:space="preserve">z montażem ściany mobilnej w pomieszczeniu sali konferencyjnej nr 101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Header"/>
        <w:numPr>
          <w:ilvl w:val="0"/>
          <w:numId w:val="8"/>
        </w:numPr>
        <w:spacing w:lineRule="auto" w:line="276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cie Wykonawcy: </w:t>
      </w:r>
    </w:p>
    <w:p>
      <w:pPr>
        <w:pStyle w:val="Header"/>
        <w:numPr>
          <w:ilvl w:val="0"/>
          <w:numId w:val="10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u oferty, stanowiącym załącznik nr 1 do UMOWY.</w:t>
      </w:r>
    </w:p>
    <w:p>
      <w:pPr>
        <w:pStyle w:val="Header"/>
        <w:numPr>
          <w:ilvl w:val="0"/>
          <w:numId w:val="8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pisie przedmiotu zamówienia stanowiącym załącznik nr 2 do UMOWY,</w:t>
      </w:r>
    </w:p>
    <w:p>
      <w:pPr>
        <w:pStyle w:val="Header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</w:rPr>
        <w:t>a warunkach określonych w UMOWIE.</w:t>
      </w:r>
    </w:p>
    <w:p>
      <w:pPr>
        <w:pStyle w:val="Header"/>
        <w:numPr>
          <w:ilvl w:val="3"/>
          <w:numId w:val="20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0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2</w:t>
        <w:br/>
        <w:t>Termin wykon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bCs/>
          <w:sz w:val="22"/>
        </w:rPr>
        <w:t>30.11.2025 r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3</w:t>
        <w:br/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stał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>zł, słownie: .................................................. złotych …/100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: ...................... zł słownie: .................................... złotych …/1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: ................ zł;  słownie: ......................................... złotych …/100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4</w:t>
        <w:br/>
        <w:t>Płatnośc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Strony postanawiają, że rozliczenie za przedmiot UMOWY odbędzie się fakturą wystawioną po dostarczeniu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będzie podpisany przez Zamawiającego protokół odbioru końcowego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doręczenia poprawnie wystawionej faktury wraz z dokumentami rozliczeniowymi do siedziby Zamawiającego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4" w:leader="none"/>
        </w:tabs>
        <w:spacing w:lineRule="auto" w:line="276"/>
        <w:ind w:left="378" w:hanging="37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5</w:t>
        <w:br/>
        <w:t>Pełnomocnicy stro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…………………………………. oraz …………………………… (imię, nazwisko, nr tel., adres e-mail) uprawnionymi łącznie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rozruchu istniejących instalacji, o którym mowa w § 7 pkt 5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pisania protokołu z rozruchu poprawnego działania istniejących instal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………………………... (imię, nazwisko, nr tel., adres e-mail) uprawnionym d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rozruchu istniejących instalacji, o którym mowa w § 7 pkt. 5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przekazania protokołu z rozruchu poprawnego działania istniejących instalacji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przedmiotu UMOWY i podpisania protokołu odbioru </w:t>
      </w:r>
      <w:r>
        <w:rPr>
          <w:rFonts w:cs="Arial" w:ascii="Arial" w:hAnsi="Arial"/>
          <w:sz w:val="22"/>
        </w:rPr>
        <w:t>końcowego przedmiotu UMOWY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ach umocowania nadanego mu UMOWĄ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 xml:space="preserve">§ 6 </w:t>
        <w:br/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acji projektu ściany mobil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/>
      </w:pPr>
      <w:r>
        <w:rPr>
          <w:rFonts w:cs="Arial" w:ascii="Arial" w:hAnsi="Arial"/>
          <w:sz w:val="22"/>
          <w:szCs w:val="22"/>
        </w:rPr>
        <w:t>uczestniczenia w rozruchu istniejąc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 ściany mobilnej określonej w przedmio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09" w:hanging="5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ceny dostarczonej ściany mobilnej określonej w przedmiocie UMOWY w obecności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09" w:hanging="52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okonania odbioru ściany mobilnej określonej w przedmiocie UMOWY - protokołem odbioru końcowego 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słania do akceptacji projektu ściany mobil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 ściany mobilnej określonej w przedmiocie UMOWY z co najmniej 2 dniowym wyprzedz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ściany mobilnej określonej w przedmiocie UMOWY, transportem Wykonawcy, do siedziby Zamawiającego przy ul. Toruńskiej 103 w dniach roboczych, w godz. od 7:00 do 14: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przekazania ściany mobilnej określonej w przedmiocie UMOWY - protokołem odbioru końcowego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a rozruchu istniejących instalacji w obecności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zględnienia prac, że w przypadku naruszenia jakiejkolwiek instalacji w przestrzeni między sufitem podwieszanym, a stropem do przywrócenia jej działania do stanu z przed montażu ściany mobilnej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8</w:t>
        <w:br/>
        <w:t>Odbiór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Arial" w:ascii="Arial" w:hAnsi="Arial"/>
          <w:sz w:val="22"/>
        </w:rPr>
        <w:t>Miejscem odbioru przedmiotu UMOWY będzie siedziba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z czynności odbioru będzie spisany protokół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zawierający wszelkie ustalenia dokonane w toku odbioru, </w:t>
        <w:br/>
        <w:t>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znaczenie miejsca sporządzenia protokoł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bookmarkStart w:id="2" w:name="_Hlk182310074"/>
      <w:bookmarkEnd w:id="2"/>
      <w:r>
        <w:rPr>
          <w:rFonts w:cs="Arial" w:ascii="Arial" w:hAnsi="Arial"/>
          <w:sz w:val="22"/>
          <w:szCs w:val="22"/>
        </w:rPr>
        <w:t>podpisy przedstawicieli Zamawiającego, Wykonawcy i osób uczestnicząc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zgodnie z przeznaczeniem – aż do czasu usunięcia tych wad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_Hlk182310074"/>
      <w:bookmarkStart w:id="4" w:name="_Hlk182310074"/>
      <w:bookmarkEnd w:id="4"/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9</w:t>
        <w:br/>
        <w:t>Kary umow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1.000,00 zł (słownie: jeden tysiąc złotych 00/100) - za każdy dzień zwłoki, licząc od upływu terminu wskazanego w § 2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terminów usunięcia awarii i/lub usterki, wskazanych w § 10 ust. 5 pkt 1 w wysokości 0,2% wynagrodzenia brutto, określonego w § 3 ust. 2 UMOWY – za każdy dzień liczony od upływu ww. termin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kreślonego w § 3 ust. 2 UMOWY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(czyli </w:t>
        <w:br/>
        <w:t>z winy umyślnej) Zamawiającego w wysokości 5% wynagrodzenia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0</w:t>
        <w:br/>
        <w:t>Gwarancja i rękojmia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rękojmi za wady przedmiotu UMOWY oraz gwarancji jakości przedmiotu UMOWY wynosi 24 miesiące licząc od daty podpisania przez strony protokołu odbioru końcowego przedmiotu UMOWY. 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bór przysługujących uprawnień Zamawiającemu na podstawie jednego z tytułów, </w:t>
        <w:br/>
        <w:t>o których mowa w ust. 1, należy do Zamawiającego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bowiązki gwaranta, w szczególności wymienione w ust. 5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prawnienia Zamawiającego w przypadku, gdy w dostarczonej ścianie mobilnej stanowiącej przedmiot UMOWY ujawni się jakaś wada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Zamawiającego określonych w UMOWIE wynikających z niezgodności dostarczonego przedmiotu UMOWY z UMOWĄ. 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jakości przedłoży Wykonawcy stosowną reklamację w formie pisemnej, e-mailowo lub telefonicznie. Reklamacja przekazana telefonicznie zostanie bezzwłocznie potwierdzona pismem. 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wystąpienia awarii (nieprawidłowe działanie urządzeń uniemożliwiające ich funkcjonowanie) lub usterki (nieprawidłowe działanie urządzeń utrudniające ich funkcjonowanie) - do podjęcia usuwania skutków awarii lub usterki w ciągu 48 godzin od chwili zgłoszenia i zakończenia usuwania ich skutków nie później niż w ciągu 72 godzin od dnia zgłoszenia,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ściany mobilnej określonej w przedmiocie UMOWY - do ich usunięcia w terminie wyznaczonym przez Zamawiającego,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 naprawy sprzętu lub usunięcia wad w siedzibie Zamawiającego lub na własny koszt przewiezienia sprzętu do własnej siedziby.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niesienia w okresie rękojmi za wady i gwarancji wszystkich kosztów związanych </w:t>
        <w:br/>
        <w:t>z usuwaniem awarii i usterek, w szczególności naprawy uszkodzonego urządzenia (wady technologiczne), pod warunkiem, że urządzenia będą eksploatowane zgodnie z dostarczoną przez Wykonawcę instrukcją obsługi i eksploatacji.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miany na własny koszt na nowy gdy, w okresie rękojmi za wady i gwarancji podczas eksploatacji wystąpią, co najmniej trzy awarie tego samego sprzętu (uszkodzenia spowodowane wadami technologicznymi).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bCs/>
          <w:sz w:val="22"/>
        </w:rPr>
        <w:t>§ 11</w:t>
        <w:br/>
        <w:t>Odstąpienie od UMOWY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stronom przysługuje prawo odstąpienia od UMOWY w następujących sytuacja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474"/>
        <w:jc w:val="both"/>
        <w:rPr/>
      </w:pPr>
      <w:r>
        <w:rPr>
          <w:rFonts w:cs="Arial" w:ascii="Arial" w:hAnsi="Arial"/>
          <w:sz w:val="22"/>
        </w:rPr>
        <w:t>Zamawiającemu przysługuje prawo do odstąpienia od UMOWY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iewykonania przez Wykonawcę przedmiotu UMOWY w terminie określonym w § 2 UMOWY, Zamawiający może odstąpić od UMOWY bez wyznaczenia terminu dodatkowego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474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jeżel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dmawia bez uzasadnionej przyczyny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 postanowienia § 9 zachowują moc.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bCs/>
          <w:sz w:val="22"/>
        </w:rPr>
        <w:t>§ 12</w:t>
        <w:br/>
        <w:t>Zmiana UMOWY</w:t>
      </w:r>
    </w:p>
    <w:p>
      <w:pPr>
        <w:pStyle w:val="Tekstpodstawowy3"/>
        <w:numPr>
          <w:ilvl w:val="3"/>
          <w:numId w:val="18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18"/>
        </w:numPr>
        <w:tabs>
          <w:tab w:val="clear" w:pos="708"/>
          <w:tab w:val="left" w:pos="180" w:leader="none"/>
          <w:tab w:val="left" w:pos="36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MOWA nie została wykonana w terminie, o którym mowa w § 2, a konieczność przedłużenia terminu wykonania UMOWY nie wynika z przyczyn zależnych od Wykon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miany nie przekracza 50% wartości zamówienia określonej pierwotnie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: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jęcia przez Zamawiającego zobowiązań Wykonawcy względem jego podwykonawc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miany, niezależnie od ich wartości, nie są istotne w rozumieniu ust. 3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4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3</w:t>
        <w:br/>
        <w:t>Ochrona Danych Osobowych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  <w:sz w:val="22"/>
        </w:rPr>
        <w:t xml:space="preserve">Wykonawca zobowiązuje się w pierwszej korespondencji przesłać do pracowników Zamawiającego wymienionych w § 5 ust. 1 swoją klauzulę informacyjną informując ich </w:t>
        <w:br/>
        <w:t>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4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</w:t>
      </w:r>
      <w:r>
        <w:rPr>
          <w:rFonts w:cs="Arial" w:ascii="Arial" w:hAnsi="Arial"/>
          <w:sz w:val="22"/>
          <w:szCs w:val="22"/>
        </w:rPr>
        <w:t>Zamawiającego nie może przenieść, bądź obciążyć na rzecz osoby trzeciej 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>w jednym egzemplarzu dla Wykonawcy i w jednym egzemplarzu dla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182/D/RZ/2025 – Dostawa wraz z montażem ściany mobilnej w pomieszczeniu sali konferencyjnej nr 10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/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Arial" w:hAnsi="Arial" w:cs="Arial"/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1:00Z</dcterms:created>
  <dc:creator>Dorota</dc:creator>
  <dc:description/>
  <cp:keywords/>
  <dc:language>en-US</dc:language>
  <cp:lastModifiedBy>Adriann Wróbel</cp:lastModifiedBy>
  <cp:lastPrinted>2014-07-31T11:30:00Z</cp:lastPrinted>
  <dcterms:modified xsi:type="dcterms:W3CDTF">2025-07-23T08:22:00Z</dcterms:modified>
  <cp:revision>212</cp:revision>
  <dc:subject/>
  <dc:title/>
</cp:coreProperties>
</file>