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 - </w:t>
      </w:r>
      <w:r>
        <w:rPr>
          <w:rFonts w:cs="Arial" w:ascii="Arial" w:hAnsi="Arial"/>
          <w:b w:val="false"/>
          <w:sz w:val="22"/>
          <w:szCs w:val="22"/>
        </w:rPr>
        <w:t>wzór UMOWY</w:t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MOW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ZP-RZ/___/2024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  __.__.2024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NIP: 554 030 92 41, REGON: 09056384200000, numer BDO: 000024031 o kapitale zakładowym w kwocie 369 088 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Remont kompensatora powietrza dolotowego DN750 za podgrzewaczem powietrza” </w:t>
      </w:r>
      <w:r>
        <w:rPr>
          <w:rFonts w:cs="Arial" w:ascii="Arial" w:hAnsi="Arial"/>
          <w:color w:val="000000"/>
          <w:sz w:val="22"/>
          <w:szCs w:val="22"/>
        </w:rPr>
        <w:t xml:space="preserve">w zakresie i na warunkach określonych w niniejszej UMOWIE oraz </w:t>
        <w:br/>
      </w:r>
      <w:r>
        <w:rPr>
          <w:rFonts w:cs="Arial" w:ascii="Arial" w:hAnsi="Arial"/>
          <w:bCs/>
          <w:color w:val="000000"/>
          <w:sz w:val="22"/>
          <w:szCs w:val="22"/>
        </w:rPr>
        <w:t>w Opisie przedmiotu zam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ącym załącznik nr 1 do UMOWY.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ykona przedmiot UMOWY w terminie od 02.10.2024 do 08.11.2024 </w:t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ind w:left="17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stał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Wynagrodzenie, o którym mowa w ust. 1 wyraża się kwotą brutto (łącznie z podatkiem VAT)</w:t>
      </w:r>
      <w:r>
        <w:rPr>
          <w:rFonts w:cs="Arial" w:ascii="Arial" w:hAnsi="Arial"/>
          <w:sz w:val="22"/>
        </w:rPr>
        <w:t>, określoną na podstawie ceny oferty Wykonawcy stanowiącej załącznik nr 2 do UMOWY, tj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 xml:space="preserve">……... </w:t>
      </w:r>
      <w:r>
        <w:rPr>
          <w:rFonts w:cs="Arial" w:ascii="Arial" w:hAnsi="Arial"/>
          <w:color w:val="000000"/>
          <w:sz w:val="22"/>
        </w:rPr>
        <w:t xml:space="preserve">zł, słownie: ………………… zł, w t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artość netto (bez podatku VAT) –  ……………………… zł, słownie: ……………………… z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23 % - …………………….. zł;  słownie: ……………. zł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końcową wystawioną po dokonaniu odbioru końcowego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Podstawą do wystawienia przez Wykonawcę faktury końcowej będzie podpisany przez Zamawiającego protokół</w:t>
      </w:r>
      <w:r>
        <w:rPr>
          <w:rFonts w:cs="Arial" w:ascii="Arial" w:hAnsi="Arial"/>
          <w:sz w:val="22"/>
          <w:szCs w:val="22"/>
        </w:rPr>
        <w:t xml:space="preserve"> odbioru końcowego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386" w:leader="none"/>
          <w:tab w:val="left" w:pos="7158" w:leader="none"/>
        </w:tabs>
        <w:ind w:left="357" w:hanging="357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</w:t>
      </w:r>
      <w:r>
        <w:rPr>
          <w:rFonts w:cs="Arial" w:ascii="Arial" w:hAnsi="Arial"/>
          <w:color w:val="000000"/>
          <w:sz w:val="22"/>
          <w:szCs w:val="22"/>
        </w:rPr>
        <w:t>na rachunek bankowy Wykonawcy: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57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</w:t>
        <w:br/>
        <w:t>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ełnomocnicy str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ustanawia p.  ………….. (</w:t>
      </w:r>
      <w:bookmarkStart w:id="0" w:name="_Hlk136857852"/>
      <w:r>
        <w:rPr>
          <w:rFonts w:cs="Arial" w:ascii="Arial" w:hAnsi="Arial"/>
          <w:color w:val="000000"/>
          <w:sz w:val="22"/>
          <w:szCs w:val="22"/>
        </w:rPr>
        <w:t>tel. (52)  ……….., e-mail: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……………)  , </w:t>
        <w:br/>
        <w:t xml:space="preserve">  uprawnionym do samodziel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u z Wykonawc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domienia Wykonawcę o gotowości instalacji do uruchomienia kompensator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konania odbioru przedmiotu zamówienia  i 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ustanawia p.  ……………………. tel. ……….., e-mail: ……………   uprawnionym d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taktu z Zamawiający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bookmarkStart w:id="1" w:name="_Hlk136844099"/>
      <w:r>
        <w:rPr>
          <w:rFonts w:cs="Arial" w:ascii="Arial" w:hAnsi="Arial"/>
          <w:color w:val="000000"/>
          <w:sz w:val="22"/>
          <w:szCs w:val="22"/>
        </w:rPr>
        <w:t>powiadomienia Zamawiającego o terminie rozpoczęcia realizacji przedmiotu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kazania przedmiotu zamówienia i podpisania protokołu odbioru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36844099"/>
      <w:r>
        <w:rPr>
          <w:rFonts w:cs="Arial" w:ascii="Arial" w:hAnsi="Arial"/>
          <w:color w:val="000000"/>
          <w:sz w:val="22"/>
          <w:szCs w:val="22"/>
        </w:rPr>
        <w:t>w granicach umocowania nadanego mu niniejszą UMOWĄ</w:t>
      </w:r>
      <w:bookmarkEnd w:id="2"/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Udostępnienia Wykonawcy pomieszczenia, w którym znajduje się przewidziany </w:t>
        <w:br/>
        <w:t>do remontu kompensato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wiadomienia Wykonawcy o </w:t>
      </w:r>
      <w:r>
        <w:rPr>
          <w:rFonts w:cs="Arial" w:ascii="Arial" w:hAnsi="Arial"/>
          <w:color w:val="000000"/>
          <w:sz w:val="22"/>
          <w:szCs w:val="22"/>
        </w:rPr>
        <w:t>gotowości instalacji do uruchomienia kompensator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 co najmniej 3 dniowym wyprzed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okonania odbioru przedmiotu UMOWY - protokółem odbioru.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Zawiadomienia Zamawiającego </w:t>
      </w:r>
      <w:bookmarkStart w:id="3" w:name="_Hlk133148236"/>
      <w:r>
        <w:rPr>
          <w:rFonts w:cs="Arial" w:ascii="Arial" w:hAnsi="Arial"/>
          <w:color w:val="000000"/>
          <w:sz w:val="22"/>
          <w:szCs w:val="22"/>
        </w:rPr>
        <w:t xml:space="preserve">o planowanym terminie rozpoczęcia realizacji przedmiotu UMOWY </w:t>
      </w:r>
      <w:bookmarkEnd w:id="3"/>
      <w:r>
        <w:rPr>
          <w:rFonts w:cs="Arial" w:ascii="Arial" w:hAnsi="Arial"/>
          <w:color w:val="000000"/>
          <w:sz w:val="22"/>
          <w:szCs w:val="22"/>
        </w:rPr>
        <w:t>z co najmniej 3 dniowym wyprzedzeniem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Usunięcia wytworzonych odpadów, zgodnie z przepisami określonymi w ustawie z 14 grudnia 2012 o odpadach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Nienarażania na uszkodzenia lub zniszczenia mienia Zamawiającego, znajdującego się na terenie realizowanych prac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pewnienia profesjonalnego nadzoru nad prawidłowością i bezpieczeństwem wykonywanych prac przez osobę posiadającą odpowiednie uprawnienia w zakresie prowadzonych prac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Prowadzenia prac zgodnie z przepisami BHP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) Udzielenia rękojmi na okres 12 miesięcy na całość wykonanych prac oraz gwarancji na okres 12 miesięcy na użyte części, licząc od daty podpisania protokołu odbioru.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) Dokonania przekazania przedmiotu UMOWY - protokółem odbior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zed przystąpieniem do wykonywania przedmiotu UMOWY</w:t>
      </w:r>
      <w:r>
        <w:rPr>
          <w:rFonts w:cs="Arial" w:ascii="Arial" w:hAnsi="Arial"/>
          <w:sz w:val="22"/>
          <w:szCs w:val="22"/>
        </w:rPr>
        <w:t xml:space="preserve"> (ze względu na specyfikę </w:t>
      </w:r>
      <w:r>
        <w:rPr>
          <w:rFonts w:cs="Arial" w:ascii="Arial" w:hAnsi="Arial"/>
          <w:sz w:val="22"/>
        </w:rPr>
        <w:t>obiektu oraz wymogi szczególnej ochrony obiektu), Wykonawca przekaże pracownikowi Zamawiającego, o którym mowa w § 5 ust 1 UMOWY, listę pracowników Wykonawcy, którzy będą uczestniczyć w realizacji przedmiotu UMOWY na terenie obiektu Zamawiającego oraz listę pojazdów Wykonawcy (wraz z ich numerami rejestracyjnymi), które będą wjeżdżały na teren obiektu Zamawiająceg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ealizacji prac objętych przedmiotem UMOWY, Wykonawca zobowiązany jest do uporządkowania terenu, na którym były prowadzone prace i przekazania go Zamawiającemu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wypadku zniszczenia </w:t>
      </w:r>
      <w:r>
        <w:rPr>
          <w:rFonts w:cs="Arial" w:ascii="Arial" w:hAnsi="Arial"/>
          <w:bCs/>
          <w:sz w:val="22"/>
        </w:rPr>
        <w:t xml:space="preserve">lub uszkodzenia mienia Zamawiającego, w toku realizacji przedmiotu UMOWY, Wykonawca jest zobowiązany </w:t>
      </w:r>
      <w:r>
        <w:rPr>
          <w:rFonts w:cs="Arial" w:ascii="Arial" w:hAnsi="Arial"/>
          <w:sz w:val="22"/>
        </w:rPr>
        <w:t xml:space="preserve">do usunięcia powstałych szkód </w:t>
        <w:br/>
        <w:t>i doprowadzenia do stanu poprzedniego na własny koszt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odbioru końcowego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sporządzenia protokó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- w wysokości 300,00 zł (słownie: trzysta 00/100 zł) za każdy dzień zwłoki, licząc od upływu terminu określonego w § 2 UMOW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każdy przypadek naruszenia postanowień wynikających z zobowiązania do zachowania poufności w wysokości 5.000,00 zł (słownie: pięć tysięcy 00/100 zł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     10 % wynagrodzenia brutto, o którym mowa w  § 3 ust. 2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za odstąpienie od UMOWY z przyczyn niezależnych od Wykonawcy spowodowanych wyłącznie działaniem umyślnym (czyli </w:t>
        <w:br/>
        <w:t>z winy umyślnej) Zamawiającego w wysokości 10 % wynagrodzenia brutto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kwoty stanowiącej 10% wynagrodzenia brutto, o którym mowa w  § 3 ust. 2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4320" w:leader="none"/>
          <w:tab w:val="center" w:pos="4680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Wykonawcy przysługuje prawo odstąpienia od UMOWY,  w szczególności, jeże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Odstąpienie od UMOWY powinno nastąpić w formie pisemnej pod rygorem nieważności </w:t>
      </w:r>
      <w:r>
        <w:rPr>
          <w:rFonts w:cs="Arial" w:ascii="Arial" w:hAnsi="Arial"/>
          <w:color w:val="000000"/>
          <w:sz w:val="22"/>
        </w:rPr>
        <w:t>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odstąpienia od UMOWY postanowienia </w:t>
      </w:r>
      <w:r>
        <w:rPr>
          <w:rFonts w:cs="Arial" w:ascii="Arial" w:hAnsi="Arial"/>
          <w:color w:val="000000"/>
          <w:sz w:val="22"/>
        </w:rPr>
        <w:t>§ 9 (kary umowne</w:t>
      </w:r>
      <w:r>
        <w:rPr>
          <w:rFonts w:cs="Arial" w:ascii="Arial" w:hAnsi="Arial"/>
          <w:sz w:val="22"/>
        </w:rPr>
        <w:t>) 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azuje się zmian postanowień zawartej UMOWY w stosunku do treści oferty, </w:t>
        <w:br/>
        <w:t>na</w:t>
      </w:r>
      <w:r>
        <w:rPr>
          <w:rFonts w:cs="Arial" w:ascii="Arial" w:hAnsi="Arial"/>
          <w:sz w:val="22"/>
          <w:szCs w:val="22"/>
        </w:rPr>
        <w:t xml:space="preserve">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771" w:leader="none"/>
        </w:tabs>
        <w:ind w:left="771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180" w:leader="none"/>
          <w:tab w:val="left" w:pos="776" w:leader="none"/>
        </w:tabs>
        <w:ind w:left="776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180" w:leader="none"/>
          <w:tab w:val="left" w:pos="776" w:leader="none"/>
        </w:tabs>
        <w:ind w:left="776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innych nie wymienionych zmian korzystnych dla Zamawiającego.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180" w:leader="none"/>
          <w:tab w:val="left" w:pos="776" w:leader="none"/>
          <w:tab w:val="left" w:pos="993" w:leader="none"/>
        </w:tabs>
        <w:ind w:left="776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1055" w:leader="none"/>
        </w:tabs>
        <w:ind w:left="105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1055" w:leader="none"/>
        </w:tabs>
        <w:ind w:left="105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17"/>
        </w:numPr>
        <w:tabs>
          <w:tab w:val="clear" w:pos="708"/>
          <w:tab w:val="left" w:pos="180" w:leader="none"/>
          <w:tab w:val="left" w:pos="771" w:leader="none"/>
        </w:tabs>
        <w:ind w:left="771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 (o ile zostały określone)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17"/>
        </w:numPr>
        <w:tabs>
          <w:tab w:val="clear" w:pos="708"/>
          <w:tab w:val="left" w:pos="180" w:leader="none"/>
          <w:tab w:val="left" w:pos="771" w:leader="none"/>
        </w:tabs>
        <w:ind w:left="771" w:hanging="34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4"/>
          <w:numId w:val="17"/>
        </w:numPr>
        <w:tabs>
          <w:tab w:val="clear" w:pos="708"/>
          <w:tab w:val="left" w:pos="180" w:leader="none"/>
          <w:tab w:val="left" w:pos="771" w:leader="none"/>
        </w:tabs>
        <w:ind w:left="771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wartość zmian jest mniejsza od 10% wartości zamówienia określonej pierwotnie w UMOWIE,</w:t>
      </w:r>
    </w:p>
    <w:p>
      <w:pPr>
        <w:pStyle w:val="Tekstpodstawowy3"/>
        <w:numPr>
          <w:ilvl w:val="3"/>
          <w:numId w:val="1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771" w:leader="none"/>
        </w:tabs>
        <w:ind w:left="771" w:hanging="345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771" w:leader="none"/>
        </w:tabs>
        <w:ind w:left="771" w:hanging="345"/>
        <w:jc w:val="both"/>
        <w:rPr/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</w:tabs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1055" w:leader="none"/>
        </w:tabs>
        <w:ind w:left="105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1055" w:leader="none"/>
        </w:tabs>
        <w:ind w:left="1055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znacznie rozszerza zakres świadczeń i zobowiązań wynikający z UMOWY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1055" w:leader="none"/>
        </w:tabs>
        <w:ind w:left="1055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lega na zastąpieniu wykonawcy, któremu Zamawiający udzielił zamówienia, nowym wykonawcą, w przypadkach innych niż wymienione w ust. 2 pkt 5) UMOWY.</w:t>
      </w:r>
    </w:p>
    <w:p>
      <w:pPr>
        <w:pStyle w:val="Tekstpodstawowy3"/>
        <w:numPr>
          <w:ilvl w:val="3"/>
          <w:numId w:val="17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Tekstpodstawowy3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a Zamawiającego wymienionego w § 5 ust 1 UMOWY swoją klauzulę informacyjną informując o fakcie przetwarzania jego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nie zachodzą w stosunku do niego przesłanki wykluczenia określone w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niniejszej UMOWY stanowi: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……………………………….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………………………………….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-125/U/RZ/2024 – „Remont  kompensatora powietrza dolotowego DN750 za podgrzewaczem powietrza”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  <w:sz w:val="22"/>
      <w:szCs w:val="22"/>
    </w:rPr>
  </w:style>
  <w:style w:type="character" w:styleId="WW8Num12z0">
    <w:name w:val="WW8Num12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>
      <w:sz w:val="22"/>
      <w:szCs w:val="22"/>
    </w:rPr>
  </w:style>
  <w:style w:type="character" w:styleId="WW8Num36z3">
    <w:name w:val="WW8Num36z3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color w:val="000000"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sz w:val="22"/>
      <w:szCs w:val="22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i w:val="false"/>
      <w:color w:val="000000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6:00Z</dcterms:created>
  <dc:creator>Dorota</dc:creator>
  <dc:description/>
  <cp:keywords/>
  <dc:language>en-US</dc:language>
  <cp:lastModifiedBy>Mwik Bydgoszcz</cp:lastModifiedBy>
  <cp:lastPrinted>2023-06-05T12:03:00Z</cp:lastPrinted>
  <dcterms:modified xsi:type="dcterms:W3CDTF">2024-08-23T05:23:00Z</dcterms:modified>
  <cp:revision>46</cp:revision>
  <dc:subject/>
  <dc:title/>
</cp:coreProperties>
</file>