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Załącznik nr 12 do SIWZ</w:t>
      </w:r>
    </w:p>
    <w:p>
      <w:pPr>
        <w:pStyle w:val="Heading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 Nr ZP-RZ/____/20</w:t>
      </w:r>
      <w:r>
        <w:rPr>
          <w:rFonts w:cs="Arial" w:ascii="Arial" w:hAnsi="Arial"/>
          <w:color w:val="000000"/>
          <w:sz w:val="22"/>
          <w:szCs w:val="22"/>
          <w:lang w:val="pl-PL"/>
        </w:rPr>
        <w:t>24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contextualSpacing/>
        <w:rPr>
          <w:rFonts w:ascii="Arial" w:hAnsi="Arial" w:cs="Arial"/>
          <w:bCs/>
          <w:sz w:val="22"/>
          <w:szCs w:val="22"/>
        </w:rPr>
      </w:pPr>
      <w:bookmarkStart w:id="0" w:name="_Hlk166835448"/>
      <w:bookmarkEnd w:id="0"/>
      <w:r>
        <w:rPr>
          <w:rFonts w:cs="Arial" w:ascii="Arial" w:hAnsi="Arial"/>
          <w:bCs/>
          <w:sz w:val="22"/>
          <w:szCs w:val="22"/>
        </w:rPr>
        <w:t>zawarta ………………..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NIP: 554 030 92 41, REGON 09056384200000, numer BDO: 000024031o kapitale zakładowym w kwocie 369 088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</w:t>
      </w:r>
      <w:r>
        <w:rPr>
          <w:rFonts w:cs="Arial" w:ascii="Arial" w:hAnsi="Arial"/>
          <w:sz w:val="22"/>
        </w:rPr>
        <w:t>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1" w:name="_Hlk166835448"/>
      <w:bookmarkEnd w:id="1"/>
      <w:r>
        <w:rPr>
          <w:rFonts w:cs="Arial" w:ascii="Arial" w:hAnsi="Arial"/>
          <w:sz w:val="22"/>
          <w:szCs w:val="22"/>
        </w:rPr>
        <w:t>- ………………………………………………………………….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……………….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wanymi dalej „Wykonawcą”, których reprezentuje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Header"/>
        <w:numPr>
          <w:ilvl w:val="0"/>
          <w:numId w:val="17"/>
        </w:numPr>
        <w:shd w:fill="FFFFFF" w:val="clear"/>
        <w:tabs>
          <w:tab w:val="left" w:pos="360" w:leader="none"/>
          <w:tab w:val="center" w:pos="4536" w:leader="none"/>
          <w:tab w:val="right" w:pos="9072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 Wykonawcy do wykonania zamówienie pn.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Ochrona fizyczna </w:t>
        <w:br/>
        <w:t>i elektroniczna obiektów</w:t>
      </w:r>
      <w:r>
        <w:rPr>
          <w:rFonts w:cs="Arial" w:ascii="Arial" w:hAnsi="Arial"/>
          <w:b/>
          <w:sz w:val="22"/>
          <w:szCs w:val="22"/>
          <w:lang w:val="pl-PL"/>
        </w:rPr>
        <w:t xml:space="preserve"> oraz konwojowanie wartości pieniężnych</w:t>
      </w:r>
      <w:r>
        <w:rPr>
          <w:rFonts w:cs="Arial" w:ascii="Arial" w:hAnsi="Arial"/>
          <w:b/>
          <w:sz w:val="22"/>
          <w:szCs w:val="22"/>
        </w:rPr>
        <w:t xml:space="preserve"> Miejskich Wodociągów i Kanalizacji w Bydgoszczy</w:t>
      </w:r>
      <w:r>
        <w:rPr>
          <w:rFonts w:cs="Arial" w:ascii="Arial" w:hAnsi="Arial"/>
          <w:b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/>
          <w:sz w:val="22"/>
          <w:szCs w:val="22"/>
        </w:rPr>
        <w:t xml:space="preserve"> sp. z o. o.” </w:t>
      </w:r>
      <w:r>
        <w:rPr>
          <w:rFonts w:cs="Arial" w:ascii="Arial" w:hAnsi="Arial"/>
          <w:sz w:val="22"/>
          <w:szCs w:val="22"/>
        </w:rPr>
        <w:t>w zakresie wykonanie usługi ochrony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zgodnie z przepisami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stawy z dnia 22 sierpnia 1997 r. o ochronie osób i mienia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t.j. Dz. U. z 2021 poz. 1995 z poźn. zm.) oraz zgodnie z:</w:t>
      </w:r>
    </w:p>
    <w:p>
      <w:pPr>
        <w:pStyle w:val="Header"/>
        <w:numPr>
          <w:ilvl w:val="1"/>
          <w:numId w:val="17"/>
        </w:numPr>
        <w:shd w:fill="FFFFFF" w:val="clea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440" w:hanging="108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pisem przedmiotu zamówienia (OPZ) stanowiącym załącznik nr 1 do UMOWY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Header"/>
        <w:numPr>
          <w:ilvl w:val="1"/>
          <w:numId w:val="17"/>
        </w:numPr>
        <w:shd w:fill="FFFFFF" w:val="clea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440" w:hanging="108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fe</w:t>
      </w:r>
      <w:r>
        <w:rPr>
          <w:rFonts w:cs="Arial" w:ascii="Arial" w:hAnsi="Arial"/>
          <w:sz w:val="22"/>
          <w:szCs w:val="22"/>
          <w:lang w:val="pl-PL"/>
        </w:rPr>
        <w:t>rtą</w:t>
      </w:r>
      <w:r>
        <w:rPr>
          <w:rFonts w:cs="Arial" w:ascii="Arial" w:hAnsi="Arial"/>
          <w:sz w:val="22"/>
          <w:szCs w:val="22"/>
        </w:rPr>
        <w:t xml:space="preserve"> Wykonawcy wraz z załącznikami stanowiącą załącznik nr 2 do UMOWY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080" w:hanging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 na warunkach określonych w niniejszej UMO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konawca wyko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 UMOWY w terminie </w:t>
      </w:r>
      <w:r>
        <w:rPr>
          <w:rFonts w:cs="Arial" w:ascii="Arial" w:hAnsi="Arial"/>
          <w:b/>
          <w:bCs/>
          <w:sz w:val="22"/>
          <w:szCs w:val="22"/>
        </w:rPr>
        <w:t>od 01.07.2024 do 30.06.2025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obowiązującą je formą wynagrodzenia będzie wynagrodzenie ustalone ostatecznie na podstawie niezmiennych do końca realizacji cen jednostkowych (określonych przez Wykonawcę w ofercie – w „Wykazie cen”) oraz ilości faktycznie wykonanych i odebranych usług, </w:t>
      </w:r>
      <w:r>
        <w:rPr>
          <w:rFonts w:cs="Arial" w:ascii="Arial" w:hAnsi="Arial"/>
          <w:color w:val="000000"/>
          <w:sz w:val="22"/>
          <w:szCs w:val="22"/>
        </w:rPr>
        <w:t>z zastrzeżeniem § 11 ust. 2 pkt 1 i pkt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3" w:leader="none"/>
          <w:tab w:val="decimal" w:pos="6804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wyraża się kwotą brutto (łącznie z podatkiem VAT) – 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, słownie: zł, w tym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– ………………………………słownie: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atek VAT ………% - ………… zł;  słownie: zł.</w:t>
      </w:r>
    </w:p>
    <w:p>
      <w:pPr>
        <w:pStyle w:val="Tekstpodstawowywcity3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ieczności wzmocnienia ochrony fizycznej lub zapewnienia dodatkowego kwalifikowanego pracownika ochrony na Zlecenie Zamawiającego zgodnie z § 7 pkt 2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obowiązującą formą dodatkowego wynagrodzenia będzie iloczyn stawki netto …… zł (słownie: …………………………….zł) za jedną roboczogodzinę służby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czby</w:t>
      </w:r>
      <w:r>
        <w:rPr>
          <w:rFonts w:cs="Arial" w:ascii="Arial" w:hAnsi="Arial"/>
          <w:sz w:val="22"/>
          <w:szCs w:val="22"/>
        </w:rPr>
        <w:t xml:space="preserve"> godzin pełnionej służby przez każdego dodatkowego pracownika ochrony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rozliczenie za przedmiot UMOWY będzie się odbywało fakturami przejściowymi, wystawianymi po każdym miesiącu realizacji wg zakresu świadczenia usług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) za ochronę fizyczną i elektroniczną ze wskazaniem poszczególnych obiektów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za konwojowanie wartości pieniężnych – zgodnie z zatwierdzonym przez Zamawiającego raportem inkasent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każdy miesiąc realizacji UMOWY Wykonawca zobowiązany jest do wystawienia faktur</w:t>
        <w:br/>
        <w:t>z terminem płatności 30 dni od dnia doręczenia Zamawiającem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 tytułu wynagrodzenia przedmiotu UMOWY, naliczonego zgodnie w </w:t>
      </w:r>
      <w:r>
        <w:rPr>
          <w:rFonts w:cs="Arial" w:ascii="Arial" w:hAnsi="Arial"/>
          <w:color w:val="000000"/>
          <w:sz w:val="22"/>
          <w:szCs w:val="22"/>
        </w:rPr>
        <w:t>§ 3 ust. 3 Wykonawca będzie wystawiał oddzielne faktury zachowując zasady wskazane w § 4 ust. 1 i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yraża zgodę na przesyłanie faktur, duplikatów tych faktur, faktur korygujących w formie elektronicznej (PDF). Faktury w formie elektronicznej będą przesyłane na adres e-mail Zamawiająceg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>W przypadku zmiany adresu mailowego Zamawiający zobowiązany jest do poinformowania Wykonawcy o nowym adresie mailowym dedykowanym do wysłania fakt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do przesłania faktur, duplikatów tych faktur, faktur korygujących  w formie elektronicznej (PDF) na adres wskazany w ust.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bookmarkStart w:id="2" w:name="_Hlk533680691"/>
      <w:bookmarkEnd w:id="2"/>
      <w:r>
        <w:rPr>
          <w:rFonts w:cs="Arial" w:ascii="Arial" w:hAnsi="Arial"/>
          <w:color w:val="000000"/>
          <w:sz w:val="22"/>
          <w:szCs w:val="22"/>
        </w:rPr>
        <w:t>Wykonawca gwarantuje autentyczność pochodzenia i integralność przekazywanych faktur w formie elektronicznej (PDF) przesłanych z następującego adresu e-mail Wykonawcy: ………………………….…..…….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bookmarkStart w:id="3" w:name="_Hlk533680691"/>
      <w:bookmarkEnd w:id="3"/>
      <w:r>
        <w:rPr>
          <w:rFonts w:cs="Arial" w:ascii="Arial" w:hAnsi="Arial"/>
          <w:color w:val="000000"/>
          <w:sz w:val="22"/>
          <w:szCs w:val="22"/>
        </w:rPr>
        <w:t>Strony postanawiają, że termin zapłaty faktur Wykonawcy będzie wynosić do 30 dni od daty ich doręczenia Zamawiającem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color w:val="000000"/>
          <w:sz w:val="22"/>
          <w:szCs w:val="22"/>
        </w:rPr>
        <w:t>(nazwa banku, numer rachunku bankowego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7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</w:t>
        <w:br/>
        <w:t xml:space="preserve">art. 107 i art. 108 Traktatu o funkcjonowaniu Unii Europejskiej (Dz. U. UE L 187 z dnia </w:t>
        <w:br/>
        <w:t>26 czerwca 2014 r.).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y stron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284" w:right="-284" w:hanging="284"/>
        <w:contextualSpacing/>
        <w:rPr/>
      </w:pPr>
      <w:r>
        <w:rPr>
          <w:rFonts w:cs="Arial" w:ascii="Arial" w:hAnsi="Arial"/>
          <w:sz w:val="22"/>
          <w:szCs w:val="22"/>
        </w:rPr>
        <w:t xml:space="preserve">1. Zamawiający ustanawia: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284" w:right="-284" w:hanging="284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 xml:space="preserve">.. nr tel. (52) ………………. kom.    ………………………….., </w:t>
      </w:r>
      <w:r>
        <w:rPr>
          <w:rFonts w:cs="Arial" w:ascii="Arial" w:hAnsi="Arial"/>
          <w:b/>
          <w:bCs/>
          <w:sz w:val="22"/>
          <w:szCs w:val="22"/>
        </w:rPr>
        <w:t xml:space="preserve">uprawnionym do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kontroli: pełnienia służby i wyposażenia pracowników ochrony na wszystkich ochranianych 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iektach Zamawiającego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kontroli: czasu stawiennictwa, tożsamości oraz wyposażenia grup interwencyjnych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prawo kontroli w zakresie pkt1), 2) mają również inne osoby uprawnione na podstawie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isemnego upoważnienia wydanego przez Prezesa Zarządu Zamawiającego)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cs="Arial" w:ascii="Arial" w:hAnsi="Arial"/>
          <w:i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 xml:space="preserve">telefonicznego zgłaszania konieczności podjęcia interwencji (lub jej odwołanie) przez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rupy interwencyjne na obiektach określonych w OPZ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współdziałania z Wykonawcą w zakresie niezbędnym do utrzymania porządku i 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ezpieczeństwa na ochranianych obiektach;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) uzgadniania  i akceptacji oraz aktualizacji „Instrukcji pełnienia służby ochrony”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) akceptacji, zmiany osoby, o której mowa § 7 pkt 10).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7) zgłaszania Wykonawcy wszelkich zastrzeżeń w wykonywaniu usługi będącej 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dmiotem niniejszej UMOWY - niezgodnie z „Instrukcją pełnienia służby ochrony”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/>
      </w:pPr>
      <w:r>
        <w:rPr>
          <w:rFonts w:cs="Arial" w:ascii="Arial" w:hAnsi="Arial"/>
          <w:sz w:val="22"/>
          <w:szCs w:val="22"/>
        </w:rPr>
        <w:t>2.  Zamawiający ustanawia osoby zarządzające obiektami  tj.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 Marlena Baszak nr tel. (52) 5 860 501., kom 601 691 987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kompleks budynków administracyjno-biurowych przy ul. Toruńskiej 103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  Chrystian Masłowski nr tel. (52) 58 60 521, kom. 667 664 886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ompleks budynków administracyjno-biurowo-technicznych przy ul. Toruńskiej 103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)  Mariusz Masiak  nr tel. (52 58 60 861 kom. 723 941 768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) Stacja wodociągowa „CZYŻKÓWKO” z terenem infiltracji przy ul. Koronowskiej 96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 Zbiorniki Retencyjne – „PRZYLESIE” przy ul. Wiszniewskiego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) przepompownia wody przy ul. Ociepki / Lisia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) przepompownia wody przy ul. Sudeckiej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)  Wiesław Sypniewski  nr tel. (52) 58 60 852, kom. 607 595 964,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Arial" w:ascii="Arial" w:hAnsi="Arial"/>
          <w:sz w:val="22"/>
          <w:szCs w:val="22"/>
        </w:rPr>
        <w:t>a) Stacja wodociągowa „LAS GDAŃSKI” przy ul. Gdańskiej 242;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udnie głębinowe na stacji wody „LAS GDAŃSKI”;</w:t>
      </w:r>
    </w:p>
    <w:p>
      <w:pPr>
        <w:pStyle w:val="Normal"/>
        <w:spacing w:before="0" w:after="0"/>
        <w:ind w:left="709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ntanna ul. Słowackiego / Szwalbego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5)  Grzegorz Kośmider nr tel. (52) 58 60 831, kom. 885 905 321,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) Oczyszczalnia ścieków „FORDON” przy 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left="851"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en. T. Bora-Komorowskiego 74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 przepompownie / tłocznie ścieków przy ulicach (w rejonie):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Ociepki/Lisi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- Srebrnej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Przemysłowej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Toruńskiej 275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Toruńskiej 366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Plątnowskiej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Wypalenisk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6)  Adam Szwaracki nr tel. (52) 58 60 892, kom 783 834 304,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Zakład Eksploatacyjny „FORDON” przy ul. Produkcyjnej 17.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7 )  Bartłomiej Bromberek nr tel. (52) 58 60 552, kom. 882 050 656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ieża Ciśnień przy ul. Filareckiej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i d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pełnienia służby na ochranianych, podległych obiekta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ego zgłaszania konieczności podjęcia interwencji (lub jej odwołanie) przez grupy interwencyjne na podległych obiekta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a z Wykonawcą w zakresie niezbędnym do utrzymania porządku </w:t>
        <w:br/>
        <w:t>i bezpieczeństwa obiektów, w granicach umocowania nadanego im niniejszą UMOW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Zamawiający ustanawia osoby odpowiedzialne za realizację oraz zapewnienie właściwej ochrony wartości pieniężnych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bookmarkStart w:id="4" w:name="_Hlk134689723"/>
      <w:bookmarkEnd w:id="4"/>
      <w:r>
        <w:rPr>
          <w:rFonts w:cs="Arial" w:ascii="Arial" w:hAnsi="Arial"/>
          <w:sz w:val="22"/>
          <w:szCs w:val="22"/>
        </w:rPr>
        <w:t>. ……………………………………..nr tel. (52)………………………, kom………………………………………………..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bookmarkStart w:id="5" w:name="_Hlk134689723"/>
      <w:bookmarkEnd w:id="5"/>
      <w:r>
        <w:rPr>
          <w:rFonts w:cs="Arial" w:ascii="Arial" w:hAnsi="Arial"/>
          <w:sz w:val="22"/>
          <w:szCs w:val="22"/>
        </w:rPr>
        <w:t>. ……………………………………..nr tel. (52)………………………, kom………………………………………………..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wnionymi do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rzygotowania zamówienia wykonania usługi i zapewnienia wykonania konwoju transportu Pakietu zgłoszonego przez Zamawiającego za pośrednictwem osób upoważnionych najpóźniej do godziny…….w dniu konwoju (pobrania i zdania pod względem formalnym konwojowanie wartości pieniężnych);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b) kontroli pracowników realizujących zamówienie w zakresie konwojowania wartości pieniężnych i inkaso oraz grupy interwencyjnej posiadają wpis na listę kwalifikowanych pracowników ochrony fizycznej, zgodnie z wykazem osób skierowanych do realizacji zamówienia stanowiącym załącznik Nr 7 do UMOWY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potwierdzenia przekazania przez konwojowanego pracownika Zamawiającego na Raporcie Inkasenta, którego wzór stanowi załącznik nr…do UMOWY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3.  Wykonawca ustanawia .………………………….. nr tel. ………………., …………………………tel…………………………….  Uprawnionym/ch do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)  kontaktów z Zamawiającym w sprawach związanych z realizacją niniejszej UMOWY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2)  współdziałania z Zamawiającym w zakresie niezbędnym do utrzymania porządku </w:t>
        <w:br/>
        <w:t xml:space="preserve">           bezpieczeństwa obiektów, 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567" w:hanging="397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) sprawowania nadzoru nad przebiegiem konwoju, podjęcia czynności gwarantujących      prawidłowe wykonanie usług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i 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jest zobowiązany do: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udostępnienia pracownikom ochrony pomieszczeń (portierni) niezbędnych do wykonywania usługi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a szkolenia na poszczególnych obiektach Zamawiającego, mającego na celu zapoznanie się z zadaniami oraz rozmieszczeniem poszczególnych budynków </w:t>
        <w:br/>
        <w:t>i urządzeń najpóźniej na 3 dni przed rozpoczęciem ochrony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udostępnienia pracownikom ochrony odpowiednich pomieszczeń socjalnych, sanitarnych z prawem do korzystania z energii elektrycznej, cieplnej i wody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2"/>
          <w:sz w:val="22"/>
          <w:szCs w:val="22"/>
        </w:rPr>
        <w:t>ależytego zabezpieczenia obiektów powierzonych ochronie przez właściwe zamknięcia, ogrodzenie, oświetlenie oraz wyposaż</w:t>
      </w:r>
      <w:r>
        <w:rPr>
          <w:rFonts w:cs="Arial" w:ascii="Arial" w:hAnsi="Arial"/>
          <w:spacing w:val="2"/>
          <w:sz w:val="22"/>
          <w:szCs w:val="22"/>
          <w:lang w:val="pl-PL"/>
        </w:rPr>
        <w:t>enie</w:t>
      </w:r>
      <w:r>
        <w:rPr>
          <w:rFonts w:cs="Arial" w:ascii="Arial" w:hAnsi="Arial"/>
          <w:spacing w:val="2"/>
          <w:sz w:val="22"/>
          <w:szCs w:val="22"/>
        </w:rPr>
        <w:t xml:space="preserve"> w stosowny sprzęt przeciwpożarowy</w:t>
      </w:r>
      <w:r>
        <w:rPr>
          <w:rFonts w:cs="Arial" w:ascii="Arial" w:hAnsi="Arial"/>
          <w:spacing w:val="2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2"/>
          <w:sz w:val="22"/>
          <w:szCs w:val="22"/>
        </w:rPr>
        <w:t>iezwłocznego usunięcia stwierdzonych przez Wykonawcę usterek dotyczących zabezpieczenia obiektu</w:t>
      </w:r>
      <w:r>
        <w:rPr>
          <w:rFonts w:cs="Arial" w:ascii="Arial" w:hAnsi="Arial"/>
          <w:spacing w:val="2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2"/>
          <w:sz w:val="22"/>
          <w:szCs w:val="22"/>
          <w:lang w:val="pl-PL"/>
        </w:rPr>
        <w:t>z</w:t>
      </w:r>
      <w:r>
        <w:rPr>
          <w:rFonts w:cs="Arial" w:ascii="Arial" w:hAnsi="Arial"/>
          <w:spacing w:val="2"/>
          <w:sz w:val="22"/>
          <w:szCs w:val="22"/>
        </w:rPr>
        <w:t>głaszania wszelkich zastrzeżeń w wykonywaniu usługi będącej przedmiotem niniejszej UMOWY – niezgodny</w:t>
      </w:r>
      <w:r>
        <w:rPr>
          <w:rFonts w:cs="Arial" w:ascii="Arial" w:hAnsi="Arial"/>
          <w:spacing w:val="2"/>
          <w:sz w:val="22"/>
          <w:szCs w:val="22"/>
          <w:lang w:val="pl-PL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z</w:t>
      </w:r>
      <w:r>
        <w:rPr>
          <w:rFonts w:cs="Arial" w:ascii="Arial" w:hAnsi="Arial"/>
          <w:spacing w:val="2"/>
          <w:sz w:val="22"/>
          <w:szCs w:val="22"/>
          <w:lang w:val="pl-PL"/>
        </w:rPr>
        <w:t xml:space="preserve">  pkt. 4 OPZ</w:t>
      </w:r>
      <w:r>
        <w:rPr>
          <w:rFonts w:cs="Arial" w:ascii="Arial" w:hAnsi="Arial"/>
          <w:spacing w:val="2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eastAsia="Arial" w:cs="Arial" w:ascii="Arial" w:hAnsi="Arial"/>
          <w:spacing w:val="2"/>
          <w:sz w:val="22"/>
          <w:szCs w:val="22"/>
        </w:rPr>
        <w:t xml:space="preserve">  </w:t>
      </w:r>
      <w:r>
        <w:rPr>
          <w:rFonts w:cs="Arial" w:ascii="Arial" w:hAnsi="Arial"/>
          <w:spacing w:val="2"/>
          <w:sz w:val="22"/>
          <w:szCs w:val="22"/>
        </w:rPr>
        <w:t>Zamawiający ma prawo do kontroli pełnienia służby przez pracowników ochrony na ochranianych obiektach Zamawiającego w każdym czas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846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tualizacji, poprzez wykonanie stosownych aneksów, posiadanych przez Zamawiającego   „Planów ochrony obiektów podlegających obowiązkowej ochronie”,  wynikającej z ich modernizacji i rozbudowy obiektów oraz konieczności dostosowania planów do obowiązujących przepisów prawa, a także uzgodnienia ich w terminie 3-ch miesięcy od aktualizacji z właściwymi organami wskazanymi w przepisach prawa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ktualizacji „Instrukcji pełnienia służby ochrony”, o której</w:t>
      </w:r>
      <w:r>
        <w:rPr>
          <w:rFonts w:cs="Arial" w:ascii="Arial" w:hAnsi="Arial"/>
          <w:color w:val="000000"/>
          <w:sz w:val="22"/>
          <w:szCs w:val="22"/>
        </w:rPr>
        <w:t xml:space="preserve"> mowa w pkt. 4 OPZ dla każdego z ochranianych obiektów w terminie 30 dni od podpisania UMOWY i uzgodnienia ich z osobą odpowiedzialną – wskazan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w § 5 ust. 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zapewnienia udziału, wszystkich pracowników wskazanych w wykazie osób skierowanych do realizacji przedmiotu zamówienia, stanowiącej załącznik nr 3 do UMOWY (Wykaz osób), w szkoleniu organizowanym przez Zamawiającego, przed objęciem służby na obiekta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spółdziałania z wyznaczonymi osobami Zamawiającego (wskazanymi w § 5 ust. 1,2), Policją i innymi specjalistycznymi służbami w zakresie niezbędnym do utrzymania porządku i bezpieczeństwa obiek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ywania usług w sposób nieutrudniający prowadzenie codziennej działalności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przestrzegania zasad, wynikających z „Ustawy o ochronie informacji niejawnych” oraz nieprzekazywania osobom trzecim żadnych danych, związanych z działalnością służbową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oznaczenia pracowników ochrony w sposób jednolity, umożliwiający ich identyfikację oraz identyfikację podmiotu zatrudniającego (Wykonawc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niezwłocznej, jednak nie później niż w terminie 48 godzin od zgłoszenia, o którym mowa w § 6 ust.1 pkt 6) wymiany pracownika/ów ochrony w przypadku pisemnych zastrzeżeń ze strony osoby wskazanej w § 5 ust. 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ywania usługi wyłącznie przez pracowników ochrony tj. osoby wykazane przez Wykonawc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w przypadku zmiany osoby, wymienionej w Wykazie osób, Wykonawca zobowiązany jest:</w:t>
      </w:r>
    </w:p>
    <w:p>
      <w:pPr>
        <w:pStyle w:val="Normal"/>
        <w:numPr>
          <w:ilvl w:val="0"/>
          <w:numId w:val="28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zgłosić zmianę Zamawiającemu z 3 dniowym wyprzedzeniem,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starczyć dla tej osoby kserokopii dokumentów tj.: </w:t>
      </w:r>
    </w:p>
    <w:p>
      <w:pPr>
        <w:pStyle w:val="Normal"/>
        <w:spacing w:before="0" w:after="0"/>
        <w:ind w:left="1276" w:hanging="19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i/>
          <w:color w:val="000000"/>
          <w:sz w:val="22"/>
          <w:szCs w:val="22"/>
        </w:rPr>
        <w:t>aktualnego poświadczenia bezpieczeństwa w zakresie dostępu do informacji niejawnych, oznaczonych co najmniej klauzulą „Zastrzeżone” lub pisemnego upoważnienia wydanego przez kierownika jednostki organizacyjnej w zakresie dostępu do informacji niejawnych, oznaczonych klauzulą „Zastrzeżone”,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-  pozwolenia na broń (dotyczy grupy interwencyjnej)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-  legitymacji kwalifikowanego pracownika ochrony fizycznej zgodnie z art. 9a Ustawy 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</w:rPr>
        <w:t>z dnia 22 sierpnia 1997r. o ochronie osób i  mienia.</w:t>
      </w:r>
    </w:p>
    <w:p>
      <w:pPr>
        <w:pStyle w:val="Normal"/>
        <w:numPr>
          <w:ilvl w:val="0"/>
          <w:numId w:val="12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zyskać zgodę na zmianę tej osoby przez osobę wskazaną w § 5 ust.1.</w:t>
      </w:r>
    </w:p>
    <w:p>
      <w:pPr>
        <w:pStyle w:val="Normal"/>
        <w:numPr>
          <w:ilvl w:val="0"/>
          <w:numId w:val="12"/>
        </w:numPr>
        <w:spacing w:before="0" w:after="0"/>
        <w:ind w:left="1134" w:hanging="425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zkolić w zakresie obowiązków na danym obiekci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stałej kontroli (nie rzadziej niż raz w miesiącu) swoich pracowników pełniących służbę na obiektach Zamawiającego, </w:t>
      </w:r>
      <w:r>
        <w:rPr>
          <w:rFonts w:cs="Arial" w:ascii="Arial" w:hAnsi="Arial"/>
          <w:color w:val="000000"/>
          <w:sz w:val="22"/>
          <w:szCs w:val="22"/>
        </w:rPr>
        <w:t xml:space="preserve">dokumentując ten fakt każdorazowo stosownym wpisem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„Książce pełnienia służby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ania comiesięcznych „Raportów z przebiegu pełnienia służby na obiektach” Zamawiającego i przekazywanie ich Zamawiającemu w terminie do 5-go dnia następnego miesią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ywania zmiany służby w miejscu jej pełnienia przez pracowników ochrony;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utrzymywania w dyspozycyjności na terenie miasta Bydgoszczy 3-ech grup interwencyjnych zdolnych w razie wezwania przybyć na zagrożony obiekt (obiekty) </w:t>
        <w:br/>
        <w:t>w czasie do 10 minut w nocy oraz do 15 min w dzień  z uzbrojeniem i wyposażeniem zgodnym z obowiązującymi przepis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ania usługi i zapewnienia właściwej ochrony wartości pieniężnych przenoszonych przez pracownika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rzekazania Zamawiającemu wszystkich dokumentów związanych z organizacją pełnienia służby w przypadku zakończenia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niezwłocznego poinformowania Zamawiającego o stwierdzeniu usterek dotyczących zabezpieczenia obiek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rzestrzegania zasad pełnienia służby określonych w obowiązujących regulaminach pełnienia służ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okrycia ewentualnych kosztów powstałej szkody na rzecz Zamawiającego w przypadku zaniedbań, powstałych w czasie pełnienia służ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zapewnienia łączności radiowej na obiekcie „CZYŻKÓWKO” pomiędzy patrolem zmotoryzowanym patrolującym teren infiltracji, a pracownikiem ochrony prowadzącym dozór sygnałów antywłamaniowych i kamer telewizji użytk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posażenia w pilota napadowego pracowników wykonujących usługę ochrony fizycznej  na obiektach (zgodnie z pkt. 3.1.4 OPZ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odatkowego kwalifikowanego pracownika ochrony w szczególnych przypadkach (o których mowa w pkt. 3.1.5 OPZ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w pilota napadowego pracownika Zamawiającego (dyspozytora)  na obiekcie – przepompow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y  „FILARECKA”, który pośrednio sprawuje nadzór nad WIEŻĄ CIŚNI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usługi i zapewnienia właściwej ochrony wartości pieniężnych przewożonych przez pracownika Zamawiającego na drodze Bank Pekao S.A. II/O Bydgoszcz ul. Plac Teatralny 4 do MWiK w Bydgoszczy – sp. z o.o. ul. Toruńska 103 Bydgoszc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usługi i zapewnienia właściwej ochrony wartości pieniężnych przewożonych na drodze MWiK w Bydgoszczy – sp. z o.o. ul. Toruńska 103 Bydgoszcz – Bank Pekao S.A. II/O Bydgoszcz ul. Plac Teatralny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, że posiada polisę ubezpieczeniową obejmującą ubezpieczenie mienia od kradzieży z włamaniem i rabunku, dotyczącą wartości pieniężnych w transporcie i będzie ją utrzymywał przez cały czas trwania UMOWY;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7)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jeżeli w trakcie realizacji przedmiotu UMOWY kończy się okres ubezpieczenia odpowiedzialności cywilnej w zakresie prowadzonej działalności (dot. polisy lub innego dokumentu ubezpieczenia </w:t>
      </w:r>
      <w:r>
        <w:rPr>
          <w:rFonts w:cs="Arial" w:ascii="Arial" w:hAnsi="Arial"/>
          <w:color w:val="000000"/>
          <w:sz w:val="22"/>
          <w:szCs w:val="22"/>
        </w:rPr>
        <w:t>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1 500 000,00 </w:t>
      </w:r>
      <w:r>
        <w:rPr>
          <w:rFonts w:cs="Arial" w:ascii="Arial" w:hAnsi="Arial"/>
          <w:color w:val="000000"/>
          <w:sz w:val="22"/>
          <w:szCs w:val="22"/>
        </w:rPr>
        <w:t xml:space="preserve"> zł  przez cały okres realizacji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0"/>
        <w:contextualSpacing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Pkt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color w:val="000000"/>
          <w:sz w:val="22"/>
          <w:szCs w:val="22"/>
        </w:rPr>
        <w:t>5 %</w:t>
      </w:r>
      <w:r>
        <w:rPr>
          <w:rFonts w:cs="Arial" w:ascii="Arial" w:hAnsi="Arial"/>
          <w:color w:val="000000"/>
          <w:sz w:val="22"/>
          <w:szCs w:val="22"/>
        </w:rPr>
        <w:t xml:space="preserve"> wynagrodzenia brutto określonego w § 3 </w:t>
      </w:r>
      <w:r>
        <w:rPr>
          <w:rFonts w:cs="Arial" w:ascii="Arial" w:hAnsi="Arial"/>
          <w:sz w:val="22"/>
          <w:szCs w:val="22"/>
        </w:rPr>
        <w:t>ust. 2 tj.:……………………….. zł (słownie: z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zabezpieczenie należytego wykonania UMOWY służy pokryciu roszczeń z tytułu niewykonania lub nienależytego wykonan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 będzie realizowane niezależnie od zapłaty kar umownych, o  których mowa w § 9 ust. 2 pkt 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(t.j. Dz.U. z 2024 poz. 419) o utworzeniu Polskiej Agencji Rozwoju Przedsiębiorczości. Zmiana formy zabezpieczenia może być dokonana pod warunkiem zachowania ciągłości zabezpieczenia i bez zmniejszenia jego wysok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apłaci Zamawiającemu kary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NE</w:t>
      </w:r>
      <w:r>
        <w:rPr>
          <w:rFonts w:cs="Arial" w:ascii="Arial" w:hAnsi="Arial"/>
          <w:sz w:val="22"/>
          <w:szCs w:val="22"/>
        </w:rPr>
        <w:t xml:space="preserve">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 każdorazowe przekroczenie wymaganego czasu (wskazanego </w:t>
      </w:r>
      <w:r>
        <w:rPr>
          <w:rFonts w:cs="Arial" w:ascii="Arial" w:hAnsi="Arial"/>
          <w:color w:val="000000"/>
          <w:sz w:val="22"/>
          <w:szCs w:val="22"/>
        </w:rPr>
        <w:t>w § 7 pkt. 14)</w:t>
      </w:r>
      <w:r>
        <w:rPr>
          <w:rFonts w:cs="Arial" w:ascii="Arial" w:hAnsi="Arial"/>
          <w:sz w:val="22"/>
          <w:szCs w:val="22"/>
        </w:rPr>
        <w:t xml:space="preserve"> przybycia grupy interwencyjnej na obiekt</w:t>
      </w:r>
      <w:r>
        <w:rPr>
          <w:rFonts w:cs="Arial" w:ascii="Arial" w:hAnsi="Arial"/>
          <w:color w:val="000000"/>
          <w:sz w:val="22"/>
          <w:szCs w:val="22"/>
        </w:rPr>
        <w:t xml:space="preserve"> o co najmniej 100%</w:t>
      </w:r>
      <w:r>
        <w:rPr>
          <w:rFonts w:cs="Arial" w:ascii="Arial" w:hAnsi="Arial"/>
          <w:sz w:val="22"/>
          <w:szCs w:val="22"/>
        </w:rPr>
        <w:t>, lub przybycia tej grupy w niepełnym składzie, lub bez odpowiednich dokumentów lub wyposażenia niezgodnego z obowiązującymi przepisami, w wysokości 2.000 zł, słownie: dwa tysiące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każdorazowe naruszenie postanowień określonych w § 7 za nienależyte wykonywanie przedmiotu UMOWY, niezgodne z zaktualizowaną „Instrukcją pełnienia służby ochrony”, o której mowa w pkt. 4 OPZ w wysokości 3.000 zł, słownie trzy tysiące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4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, że służbę pełni inna niż uwzględniona na liście osób, osoba, a fakt ten nie został zgłoszony osobie odpowiedzialnej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skazanej w § 5 ust. 1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niezaktualizowania planu ochrony obiektów podlegających obowiązkowej ochron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pełnienia służby na obiektach niezgodnie z Instrukcją pełnienia służb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wukrotnego przekroczenia maksymalnego czasu przybycia grup interwencyjnych na dany obiekt (obiekty) określonego w § 7 pkt 14), w którymkolwiek kwartale realizacji UM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wiązywania się z obowiązków Wykonawcy określonych w § 7 umowy.</w:t>
      </w:r>
    </w:p>
    <w:p>
      <w:pPr>
        <w:pStyle w:val="Header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y przysługuje prawo odstąpienia od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w szczególności jeżeli:</w:t>
      </w:r>
    </w:p>
    <w:p>
      <w:pPr>
        <w:pStyle w:val="Header"/>
        <w:spacing w:before="0" w:after="0"/>
        <w:ind w:left="709" w:hanging="349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astąpi zwłoka w zapłacie faktury przejściowej za co najmniej dwa pełne okresy rozliczeniowe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 xml:space="preserve">Zamawiający zawiadomi Wykonawcę, iż wobec zaistnienia uprzednio nieprzewidzianych 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oliczności nie będzie mógł spełnić swoich zobowiązań UMOWNYCH wobec Wykonawc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color w:val="FF0000"/>
          <w:sz w:val="22"/>
        </w:rPr>
        <w:t xml:space="preserve">.  </w:t>
      </w:r>
      <w:r>
        <w:rPr>
          <w:rFonts w:cs="Arial" w:ascii="Arial" w:hAnsi="Arial"/>
          <w:sz w:val="22"/>
        </w:rPr>
        <w:t xml:space="preserve">Strony mogą odstąpić od UMOWY w terminie do 30 dni po upływie terminu jej wykonania, określonego w § 2 UMOWY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5.</w:t>
      </w: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09" w:leader="none"/>
        </w:tabs>
        <w:spacing w:before="0" w:after="0"/>
        <w:ind w:left="3600" w:hanging="323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: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993" w:leader="none"/>
        </w:tabs>
        <w:spacing w:before="0" w:after="0"/>
        <w:ind w:left="993" w:hanging="27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awki podatku VAT; zmiana taka spowoduje odpowiednią (dla zakresu niewykonanej części UMOWY) zmianę kwoty brutto oraz stawki i kwoty podatku VAT, określonych w § 3 ust. 2 UMOWY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</w:rPr>
        <w:t xml:space="preserve"> dopuszcza waloryzację cen jednostkowych w oparciu o </w:t>
      </w:r>
      <w:r>
        <w:rPr>
          <w:rFonts w:cs="Arial" w:ascii="Arial" w:hAnsi="Arial"/>
          <w:sz w:val="22"/>
          <w:szCs w:val="22"/>
        </w:rPr>
        <w:t>średnioroczny</w:t>
      </w:r>
      <w:r>
        <w:rPr>
          <w:rFonts w:cs="Arial" w:ascii="Arial" w:hAnsi="Arial"/>
          <w:bCs/>
          <w:sz w:val="22"/>
        </w:rPr>
        <w:t xml:space="preserve"> wskaźnik cen towarów i usług konsumpcyjnych ogółem, ogłaszany w Monitorze Polskim przez Prezesa Głównego Urzędu Statystycznego. Waloryzacja może być dokonana raz na rok i nie może nastąpić wcześniej niż po 6 miesiącach obowiązywania umowy </w:t>
      </w:r>
      <w:r>
        <w:rPr>
          <w:rFonts w:cs="Arial" w:ascii="Arial" w:hAnsi="Arial"/>
          <w:bCs/>
          <w:sz w:val="22"/>
          <w:lang w:val="pl-PL"/>
        </w:rPr>
        <w:t>oraz</w:t>
      </w:r>
      <w:r>
        <w:rPr>
          <w:rFonts w:cs="Arial" w:ascii="Arial" w:hAnsi="Arial"/>
          <w:bCs/>
          <w:sz w:val="22"/>
        </w:rPr>
        <w:t xml:space="preserve"> może być dokonana tylko o wskaźnik dotyczący roku poprzedzającego rok waloryz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)    </w:t>
      </w:r>
      <w:r>
        <w:rPr>
          <w:rFonts w:cs="Arial" w:ascii="Arial" w:hAnsi="Arial"/>
          <w:color w:val="000000"/>
          <w:sz w:val="22"/>
          <w:szCs w:val="22"/>
        </w:rPr>
        <w:t xml:space="preserve">nastąpi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nieczność zmiany pełnomocników Stron, - w przypadku niemożności pełnienia            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z przyczyn zewnętrznych niezależnych od Zamawiającego oraz Wykonawcy skutkujących      niemożliwością wykonywania czynności przewidzianych UMOWĄ, które spowodowały niezawinione i niemożliwe do uniknięcia przez Wykonawcę opóźnieni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142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5) innych nie wymienionych zmian, korzystnych dla Zamawiającego;</w:t>
      </w:r>
    </w:p>
    <w:p>
      <w:pPr>
        <w:pStyle w:val="Normal"/>
        <w:tabs>
          <w:tab w:val="clear" w:pos="708"/>
          <w:tab w:val="left" w:pos="180" w:leader="none"/>
          <w:tab w:val="left" w:pos="2655" w:leader="none"/>
        </w:tabs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6) zostały spełnione łącznie następujące warunk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łączna wartość zmian jest mniejsza od 10% wartości zamówienia określonej pierwotnie       w UMOWIE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lega na zastąpieniu Wykonawcy, któremu Zamawiający udzielił zamówienia, nowym wykonawcą, w przypadkach innych niż wymienione w ust. 2 pkt 6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spacing w:before="0" w:after="0"/>
        <w:ind w:left="364" w:hanging="378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oznać z klauzulą informacyjną Zamawiającego stanowiąca załącznik nr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 UMOW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spacing w:before="0" w:after="0"/>
        <w:ind w:left="364" w:hanging="37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spacing w:before="0" w:after="0"/>
        <w:ind w:left="364" w:hanging="37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ę się zawrzeć UMOWĘ powierzenia przetwarzania danych osobowych stanowiąca załącznik nr 4 do niniejszej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bez pisemnej zgody 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w jednym egzemplarzu dla Wykonawcy i  jednym egzemplarzu dla Zamawiającego. 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40" w:after="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 </w:t>
      </w:r>
      <w:r>
        <w:rPr>
          <w:rFonts w:cs="Arial" w:ascii="Arial" w:hAnsi="Arial"/>
          <w:color w:val="000000"/>
          <w:sz w:val="22"/>
          <w:szCs w:val="22"/>
        </w:rPr>
        <w:t>do umowy Nr …………….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2F549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powierzenia przetwarzania Danych Osobowych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zawarta dnia __.__2024 r. (zwana dalej” Umową”)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………………..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NIP: 554 030 92 41, REGON 09056384200000, numer BDO: 000024031o kapitale zakładowym w kwocie 369 088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</w:t>
      </w:r>
      <w:r>
        <w:rPr>
          <w:rFonts w:cs="Arial" w:ascii="Arial" w:hAnsi="Arial"/>
          <w:sz w:val="22"/>
        </w:rPr>
        <w:t>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łącznie dalej </w:t>
      </w:r>
      <w:r>
        <w:rPr>
          <w:rFonts w:cs="Arial" w:ascii="Arial" w:hAnsi="Arial"/>
          <w:b/>
          <w:sz w:val="22"/>
          <w:szCs w:val="22"/>
        </w:rPr>
        <w:t>Strona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żywszy, że: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łączy umowa nr ……………………..z dnia ___.___.2024 r. na </w:t>
      </w:r>
      <w:r>
        <w:rPr>
          <w:rFonts w:cs="Arial" w:ascii="Arial" w:hAnsi="Arial"/>
          <w:b/>
          <w:sz w:val="22"/>
          <w:szCs w:val="22"/>
        </w:rPr>
        <w:t xml:space="preserve">„Ochronę fizyczną i elektroniczną obiektów oraz konwojowanie wartości pieniężnych Miejskich Wodociągów i Kanalizacji w Bydgoszczy - sp. z o. o.” </w:t>
      </w:r>
      <w:r>
        <w:rPr>
          <w:rFonts w:cs="Arial" w:ascii="Arial" w:hAnsi="Arial"/>
          <w:sz w:val="22"/>
          <w:szCs w:val="22"/>
        </w:rPr>
        <w:t xml:space="preserve">(zwana dalej: </w:t>
      </w:r>
      <w:r>
        <w:rPr>
          <w:rFonts w:cs="Arial" w:ascii="Arial" w:hAnsi="Arial"/>
          <w:b/>
          <w:sz w:val="22"/>
          <w:szCs w:val="22"/>
        </w:rPr>
        <w:t>Umową Główną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przekazuje Wykonawcy dane osobowe w celu wykonywania Umowy Głównej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 zawrzeć Umowę o następującej treści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Administrator Danych Osobowych) powierza Wykonawcy (Podmiotowi Przetwarzającemu) przetwarzanie danych osobowych w celu wykonywania Umowy Głównej</w:t>
      </w:r>
      <w:r>
        <w:rPr>
          <w:rFonts w:eastAsia="Arial" w:cs="Arial" w:ascii="Arial" w:hAnsi="Arial"/>
          <w:sz w:val="22"/>
          <w:szCs w:val="22"/>
        </w:rPr>
        <w:t xml:space="preserve">, co stanowi udokumentowane polecenie przetwarzania w rozumieniu art. 29 rozporządzenia Parlamentu Europejskiego i Rady (UE) </w:t>
      </w:r>
      <w:r>
        <w:rPr>
          <w:rFonts w:eastAsia="Arial" w:cs="Arial" w:ascii="Arial" w:hAnsi="Arial"/>
          <w:bCs/>
          <w:sz w:val="22"/>
          <w:szCs w:val="22"/>
        </w:rPr>
        <w:t xml:space="preserve">2016/679 z dnia 27 kwietnia 2016 r. w sprawie ochrony osób fizycznych w związku z przetwarzaniem danych osobowych i w sprawie swobodnego przepływu takich danych oraz uchylenia dyrektywy 95/46/WE (ogólne rozporządzenie o ochronie danych), dalej: </w:t>
      </w:r>
      <w:r>
        <w:rPr>
          <w:rFonts w:eastAsia="Arial" w:cs="Arial" w:ascii="Arial" w:hAnsi="Arial"/>
          <w:b/>
          <w:bCs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jest uprawniony do przetwarzania przekazanych danych osobowych wyłącznie w zakresie oraz w celu zgodnym z niniejszą Umową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rzetwarzać dane w postaci wizerunku, imion i nazwisk, adresu zamieszkania, numeru dowodu osobistego, numeru PESEL, tablic rejestracyjnych, obejmujących pracowników, klientów, dostawców lub innych podmiotów współpracujących z Zamawiającym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nie danych przez Zleceniobiorcę trwa od chwili rozpoczęcia współpracy  przez Zleceniodawc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hwili rozwiązania, wygaśnięcia lub zakończenia Umowy, chyba że Wykonawca wcześniej usunie ww. dane osobowe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2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leceniodawca oświadcza, iż jest administratorem danych osobowych powierzonych Wykonawcy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leceniobiorca oświadcza, że jest podmiotem przetwarzającym dane osobowe na zlecenie Zleceniodawcy zgodnie z niniejszą Umową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oświadcza, że: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siada środki techniczne i organizacyjne zapewniające ochronę przetwarzania danych osobowych w zakresie wymaganym przez obowiązujące Wykonawcę przepisy prawa, a w szczególności zabezpiecza dane osobowe przed ich udostępnieniem osobom nieupoważnionym, zabraniem przez osobę nieuprawnioną, przetwarzaniem z naruszeniem przepisów prawa oraz zmianą, utratą, uszkodzeniem lub zniszczeniem tych danych, a także spełnia inne wymagania określone w przepisach prawa dotyczące ochrony danych osobowych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 wymaganą przepisami prawa dokumentację opisującą sposób przetwarzania danych osobowych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ywanie Umowy nie wiąże się z żadnymi świadczeniami pieniężnymi ze strony Zamawiającego, a wszelkie rozliczenia finansowe dokonane zostaną w ramach Umowy Głównej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uje się, że: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ędzie prowadził ewidencję osób upoważnionych (ze strony Wykonawcy), zgodnie z przepisami prawa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chowa w tajemnicy dane osobowe oraz inne dane, a w szczególności informacje stanowiące tajemnicę przedsiębiorstwa, do których Wykonawca mógł uzyskać dostęp w związku z wykonywaniem Umowy lub Umowy Głównej, także po wygaśnięciu lub rozwiązaniu Umowy Głównej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obowiąże na piśmie pracowników oraz inne osoby współpracujące na podstawie umów cywilno-prawnych z Wykonawcą, posiadające lub mogące posiadać dostęp do danych udostępnionych przez Zamawiającego w związku z wykonywaniem Umowy Głównej do ich zachowania w tajemnicy również po ustaniu stosunku pracy lub innego stosunku cywilnoprawnego łączącego dany podmiot z Wykonawcą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Umowy dołoży staranności, wynikającej z profesjonalnego charakteru wykonywanej działalności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zwłocznie poinformuje Zamawiającego o każdym przypadku naruszenia bezpieczeństwa jakichkolwiek informacji udostępnionych Wykonawcy przez Zamawiającego w związku lub w trakcie wykonywania Umowy Głównej, w tym w szczególności w przypadku naruszenia zasad ochrony danych osobowych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informuje Zamawiającego o każdym przypadku naruszenia zobowiązań wynikających z Umowy niezwłocznie, nie później niż w terminie 2 dni od chwili stwierdzenia naruszenia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uje wszelkie środki wymagane na mocy art. 32 RODO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 dane osobowe zgodnie z Umową Główną – co dotyczy też przekazywania danych osobowych do państwa trzeciego lub organizacji międzynarodowej – chyba że obowiązek taki nakłada na niego prawo Unii Europejskiej lub prawo państwa członkowskiego, któremu podlega Wykonawca; w takim przypadku przed rozpoczęciem przetwarzania Wykonawca informuje Zamawiającego o tym obowiązku prawnym, o ile prawo to nie zabrania udzielania takiej informacji z uwagi na ważny interes publiczny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miarę możliwości będzie pomagać Zamawiającemu - poprzez odpowiednie środki techniczne i organizacyjne - wywiązać się z obowiązku odpowiadania na żądania osoby, której dane osobowe dotyczą, w zakresie wykonywania praw tej osoby określonych w art. 32-36 RODO – realizowane jest to bez dodatkowych opłat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jąc charakter przetwarzania danych osobowych oraz dostępne informacje Wykonawca - wyłącznie w zakresie związanym z wykonywaniem Umowy Głównej - w miarę możliwości pomaga Zamawiającemu poprzez odpowiednie środki techniczne i organizacyjne wywiązać się z obowiązku odpowiadania na żądania osoby, której dane dotyczą, w zakresie wykonywania jej praw określonych w Rozdziale III RODO- realizowane jest to bez dodatkowych opłat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łącznie w zakresie związanym z wykonywaniem Umowy Głównej udostępni Zamawiającemu wszelkie informacje niezbędne do wykazania spełnienia obowiązków określonych w art. 28 RODO przez Wykonawcę.</w:t>
      </w:r>
    </w:p>
    <w:p>
      <w:pPr>
        <w:pStyle w:val="Bezodstpw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o rozwiązaniu Umowy Głównej Wykonawca – według wyboru Zamawiającego w formie pisemnej pod rygorem nieważności - wyda Zamawiającemu lub usunie w sposób trwały wszystkie dane osobowe pochodzące od Zamawiającego lub wytworzone na jego polecenie. W braku decyzji Zamawiającego przyjmuje się, że Zamawiający wydaje polecenie zwrotnego wydania wszystkich materiałów zawierających dane osobowe do rąk własnych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3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y przetwarzaniu danych będzie korzystać z usług podmiotów trzecich, które zostały szczegółowo określone w </w:t>
      </w:r>
      <w:r>
        <w:rPr>
          <w:rFonts w:cs="Arial" w:ascii="Arial" w:hAnsi="Arial"/>
          <w:b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Umowy (dalej: </w:t>
      </w:r>
      <w:r>
        <w:rPr>
          <w:rFonts w:cs="Arial" w:ascii="Arial" w:hAnsi="Arial"/>
          <w:b/>
          <w:sz w:val="22"/>
          <w:szCs w:val="22"/>
        </w:rPr>
        <w:t>Podmioty trzecie</w:t>
      </w:r>
      <w:r>
        <w:rPr>
          <w:rFonts w:cs="Arial" w:ascii="Arial" w:hAnsi="Arial"/>
          <w:sz w:val="22"/>
          <w:szCs w:val="22"/>
        </w:rPr>
        <w:t>) i dane osobowe nie będą przekazywane poza terytorium Unii Europejskiej;</w:t>
      </w:r>
    </w:p>
    <w:p>
      <w:pPr>
        <w:pStyle w:val="Normal"/>
        <w:numPr>
          <w:ilvl w:val="1"/>
          <w:numId w:val="30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y trzecie zapewniają wystarczające gwarancje wdrożenia odpowiednich środków technicznych i organizacyjnych, by przetwarzanie spełniało wymogi przepisów prawa i chroniło prawa osób, których dane dotyczą stosownie do art. 28 ust. 1 RODO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powierzenie przez Wykonawcę przekazanych danych osobowych Podmiotom trzecim, z zastrzeżeniem ust. 3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może powierzyć przetwarzanie przekazanych danych osobowych podmiotom innym niż Podmioty trzecie wyłącznie za uprzednią, pisemną zgodą Zamawiającego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do kontroli zgodności przetwarzania danych osobowych przez </w:t>
      </w:r>
      <w:r>
        <w:rPr>
          <w:rFonts w:cs="Arial" w:ascii="Arial" w:hAnsi="Arial"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przepisami prawa lub Umową, w tym jest uprawniony do żądania od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udzielenia informacji dotyczących wywiązania się ze zobowiązań, o których mowa w Umowie oraz do żądania usunięcia uchybień w tym zakresie w odpowiednim terminie wskazanym przez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nie dłuższym jednak niż 7 dni roboczych od dnia wystąpienia przez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 żądaniem w tym zakresi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ma prawo przeprowadzić audyt lub inspekcję w siedzibie lub innym miejscu gdzie przetwarzane są dane osobowe przez Wykonawcę za 7-dniowym uprzedzeniem. Audyt, o którym mowa w zdaniu pierwszym, jest przeprowadzany na koszt Zamawiającego. Zamawiający zobowiązuje się przeprowadzić audyt w taki sposób, aby zminimalizować ryzyko zakłócenia pracy Wykonawcy oraz zachować w tajemnicy wszelkie informacje poufne, w tym stanowiące tajemnicę przedsiębiorstw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§ 5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niem podpisania i zostaje zawarta na czas nieokreślony z zastrzeżeniem ust. 2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ygasa z chwilą wygaśnięcia, rozwiązania lub zakończenia w inny sposób Umowy Głównej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rozwiązania Umowy Głównej oraz Umowy ze skutkiem natychmiastowym w przypadku gdy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aruszy którykolwiek z obowiązków określonych w § 2 lub § 3 Umowy lub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stosuje się do żądania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lub nie usunie uchybień zgodnie z § 4 ust. 1 i 2 Umowy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mogą zostać dokonane w formie pisemnej pod rygorem nieważności.</w:t>
      </w:r>
    </w:p>
    <w:p>
      <w:pPr>
        <w:pStyle w:val="Normal"/>
        <w:numPr>
          <w:ilvl w:val="0"/>
          <w:numId w:val="22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jakiekolwiek postanowienia Umowy okażą się nieważne nie uchybia to mocy pozostałym, a Strony będą dążyć do zastąpienia nieważnego postanowienia ważnym zapisem odzwierciedlającym pierwotną wolę Stron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jednym dla Wykonawcy i jednym dla Zamawiającego będącymi  Stronami niniejszej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</w:t>
        <w:tab/>
        <w:tab/>
        <w:tab/>
        <w:tab/>
        <w:tab/>
        <w:t>WYKONAWC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 nr 1 do umowy powierzenia: Lista podwykonawców (Podmioty trzecie)</w:t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>ZR-03</w:t>
    </w:r>
    <w:r>
      <w:rPr>
        <w:rFonts w:cs="Arial" w:ascii="Arial" w:hAnsi="Arial"/>
        <w:color w:val="000000"/>
        <w:sz w:val="16"/>
        <w:szCs w:val="16"/>
        <w:lang w:val="pl-PL"/>
      </w:rPr>
      <w:t>7</w:t>
    </w:r>
    <w:r>
      <w:rPr>
        <w:rFonts w:cs="Arial" w:ascii="Arial" w:hAnsi="Arial"/>
        <w:color w:val="000000"/>
        <w:sz w:val="16"/>
        <w:szCs w:val="16"/>
      </w:rPr>
      <w:t>/U/RZ/202</w:t>
    </w:r>
    <w:r>
      <w:rPr>
        <w:rFonts w:cs="Arial" w:ascii="Arial" w:hAnsi="Arial"/>
        <w:color w:val="000000"/>
        <w:sz w:val="16"/>
        <w:szCs w:val="16"/>
        <w:lang w:val="pl-PL"/>
      </w:rPr>
      <w:t>4</w:t>
    </w:r>
    <w:r>
      <w:rPr>
        <w:rFonts w:cs="Arial" w:ascii="Arial" w:hAnsi="Arial"/>
        <w:color w:val="000000"/>
        <w:sz w:val="16"/>
        <w:szCs w:val="16"/>
      </w:rPr>
      <w:t xml:space="preserve"> – „Ochrona fizyczna i elektroniczna obiektów </w:t>
    </w:r>
    <w:r>
      <w:rPr>
        <w:rFonts w:cs="Arial" w:ascii="Arial" w:hAnsi="Arial"/>
        <w:color w:val="000000"/>
        <w:sz w:val="16"/>
        <w:szCs w:val="16"/>
        <w:lang w:val="pl-PL"/>
      </w:rPr>
      <w:t xml:space="preserve"> oraz konwojowanie wartości pieniężnych </w:t>
    </w:r>
    <w:r>
      <w:rPr>
        <w:rFonts w:cs="Arial" w:ascii="Arial" w:hAnsi="Arial"/>
        <w:color w:val="000000"/>
        <w:sz w:val="16"/>
        <w:szCs w:val="16"/>
      </w:rPr>
      <w:t>Miejskich Wodociągów i Kanalizacji w Bydgoszczy</w:t>
    </w:r>
    <w:r>
      <w:rPr>
        <w:rFonts w:cs="Arial" w:ascii="Arial" w:hAnsi="Arial"/>
        <w:color w:val="000000"/>
        <w:sz w:val="16"/>
        <w:szCs w:val="16"/>
        <w:lang w:val="pl-PL"/>
      </w:rPr>
      <w:t xml:space="preserve"> - </w:t>
    </w:r>
    <w:r>
      <w:rPr>
        <w:rFonts w:cs="Arial" w:ascii="Arial" w:hAnsi="Arial"/>
        <w:color w:val="000000"/>
        <w:sz w:val="16"/>
        <w:szCs w:val="16"/>
      </w:rPr>
      <w:t xml:space="preserve"> sp. z o. o. 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80"/>
        </w:tabs>
        <w:ind w:left="40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2"/>
    <w:lvlOverride w:ilvl="0">
      <w:startOverride w:val="1"/>
    </w:lvlOverride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3">
    <w:name w:val="WW8Num26z3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Arial" w:hAnsi="Arial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cs="Calibri Light"/>
      <w:color w:val="1F3763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02:00Z</dcterms:created>
  <dc:creator>Dorota</dc:creator>
  <dc:description/>
  <cp:keywords/>
  <dc:language>en-US</dc:language>
  <cp:lastModifiedBy>Mwik Bydgoszcz</cp:lastModifiedBy>
  <cp:lastPrinted>2023-05-11T07:47:00Z</cp:lastPrinted>
  <dcterms:modified xsi:type="dcterms:W3CDTF">2024-05-24T07:38:00Z</dcterms:modified>
  <cp:revision>46</cp:revision>
  <dc:subject/>
  <dc:title/>
</cp:coreProperties>
</file>