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i/>
          <w:sz w:val="22"/>
          <w:szCs w:val="22"/>
        </w:rPr>
        <w:t>ZR-037/U/RZ/202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/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340" w:leader="none"/>
        </w:tabs>
        <w:ind w:left="360" w:hanging="360"/>
        <w:jc w:val="both"/>
        <w:rPr/>
      </w:pPr>
      <w:r>
        <w:rPr/>
        <w:t xml:space="preserve">DANE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5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01.07.2024 r. do 30.06.2025 r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4.7. nie zachodzą w stosunku do mnie przesłanki wykluczenia określone w art. 7 ust. 1 ustawy z dnia 13 kwietnia 2022 r. o szczególnych rozwiązaniach w zakresie przeciwdziałania wspieraniu agresji na Ukrainę oraz służących ochronie bezpieczeństwa narodowego (t.j. Dz. U.  2024 poz. 507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warunki płatności wynikające z załączonej do SIWZ umowy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60" w:leader="none"/>
          <w:tab w:val="left" w:pos="567" w:leader="none"/>
          <w:tab w:val="left" w:pos="2340" w:leader="none"/>
        </w:tabs>
        <w:ind w:left="360" w:hanging="360"/>
        <w:jc w:val="both"/>
        <w:rPr/>
      </w:pP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 pomocy podwykonawców (tj. na zasadach art. 474 KC.) wykonam części usług: ___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1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Podwykonawca …………………….…………………………………………………………</w:t>
      </w:r>
    </w:p>
    <w:p>
      <w:pPr>
        <w:pStyle w:val="Normal"/>
        <w:widowControl w:val="false"/>
        <w:autoSpaceDE w:val="false"/>
        <w:ind w:left="19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(firma) podwykonawcy lub imię i nazwisko, adres, NIP)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szczegółowy przedmiot powierzonych usług:</w:t>
      </w:r>
    </w:p>
    <w:p>
      <w:pPr>
        <w:pStyle w:val="Normal"/>
        <w:widowControl w:val="false"/>
        <w:autoSpaceDE w:val="false"/>
        <w:ind w:left="709" w:hanging="7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widowControl w:val="false"/>
        <w:autoSpaceDE w:val="false"/>
        <w:spacing w:before="0" w:after="20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2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Wskazuję następujący podmiot,</w:t>
      </w:r>
      <w:r>
        <w:rPr>
          <w:rFonts w:eastAsia="EUAlbertina-Regular-Identity-H;Yu Gothic" w:cs="Arial" w:ascii="Arial" w:hAnsi="Arial"/>
          <w:sz w:val="22"/>
          <w:szCs w:val="22"/>
        </w:rPr>
        <w:t xml:space="preserve"> na zasobach którego polegam na zasadach określonych w pkt. 5.3 SIWZ</w:t>
      </w:r>
      <w:r>
        <w:rPr>
          <w:rFonts w:cs="Arial" w:ascii="Arial" w:hAnsi="Arial"/>
          <w:sz w:val="22"/>
          <w:szCs w:val="22"/>
        </w:rPr>
        <w:t>, jako podwykonawcę</w:t>
      </w:r>
      <w:r>
        <w:rPr>
          <w:rFonts w:eastAsia="EUAlbertina-Regular-Identity-H;Yu Gothic" w:cs="Arial" w:ascii="Arial" w:hAnsi="Arial"/>
          <w:sz w:val="22"/>
          <w:szCs w:val="22"/>
        </w:rPr>
        <w:t>, który będzie brał udział w realizacji części zamówienia</w:t>
      </w:r>
      <w:r>
        <w:rPr/>
        <w:t>:</w:t>
      </w:r>
    </w:p>
    <w:tbl>
      <w:tblPr>
        <w:tblW w:w="86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08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podwykonawcy lub imię i nazwisko, adres, NIP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odmiot,</w:t>
      </w:r>
      <w:r>
        <w:rPr>
          <w:rFonts w:eastAsia="EUAlbertina-Regular-Identity-H;Yu Gothic" w:cs="Arial" w:ascii="Arial" w:hAnsi="Arial"/>
          <w:sz w:val="22"/>
          <w:szCs w:val="22"/>
        </w:rPr>
        <w:t xml:space="preserve"> na zasobach którego polegam na zasadach określonych w pkt. 5.3 SIWZ, jako podwykonawca</w:t>
      </w:r>
      <w:r>
        <w:rPr>
          <w:rFonts w:cs="Arial" w:ascii="Arial" w:hAnsi="Arial"/>
          <w:sz w:val="22"/>
          <w:szCs w:val="22"/>
        </w:rPr>
        <w:t xml:space="preserve"> wykona szczegółowy przedmiot powierzonych robót budowlanych: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….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  <w:tab w:val="left" w:pos="234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50" w:leader="none"/>
        </w:tabs>
        <w:spacing w:lineRule="auto" w:line="360" w:before="0" w:after="0"/>
        <w:ind w:left="350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ężnej należy zwrócić na rachunek bankowy nr:</w:t>
        <w:br/>
        <w:t>_______________________________________________________________________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lub wykonywanych usług oraz dowody potwierdzające, że usługi zostały wykonane lub są wykonywane należycie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rządzeń technicznych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dysponowaniu osobami posiadającymi odpowiednie uprawnieni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0" w:leader="none"/>
        </w:tabs>
        <w:rPr/>
      </w:pPr>
      <w:r>
        <w:rPr>
          <w:rFonts w:cs="Arial" w:ascii="Arial" w:hAnsi="Arial"/>
          <w:sz w:val="22"/>
          <w:szCs w:val="22"/>
        </w:rPr>
        <w:t>*/ 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80" w:leader="none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80" w:leader="none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80" w:leader="none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przedmiotu zamówienia.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80" w:leader="none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.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80" w:leader="none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80" w:leader="none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Aktualna koncesja na prowadzenie działalności gospodarczej w zakresie ochrony </w:t>
      </w:r>
    </w:p>
    <w:p>
      <w:pPr>
        <w:pStyle w:val="Normal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sób i mienia w formie bezpośredniej ochrony fizycznej oraz zabezpieczenia               technicznego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37/U/RZ/20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"/>
        <w:gridCol w:w="4438"/>
        <w:gridCol w:w="693"/>
        <w:gridCol w:w="54"/>
        <w:gridCol w:w="500"/>
        <w:gridCol w:w="54"/>
        <w:gridCol w:w="1248"/>
        <w:gridCol w:w="138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szczególnienie usług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bez podatku VAT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 z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bez podatku VAT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 zł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(3x5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9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ośrednia, całodobowa ochrona fizyczna obiektów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wodociągowa „LAS GDAŃSKI”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Gdańskiej 242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wodociągowa „CZYŻKÓWKO”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Koronowskiej 96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yszczalnia ścieków „FORDON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Gen. T. Bora-Komorowskiego 74A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obiektów administracyjno-biurowo- technicznych przy ul. Toruńskiej 103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 pkt 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roboczogodziny zastosowanej do wyceny w pkt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ośrednia ochrona fizyczna obiektu przy ul. Toruńskiej 103: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mieszczenia Biura Obsługi Klienta przy ul. Toruńskiej 103</w:t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pkt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roboczogodziny zastosowanej do wyceny w pkt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793" w:type="dxa"/>
            <w:gridSpan w:val="8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łodobowy monitoring: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iektów wskazane w Lp. 1 a), b), c), d)  Wykazu cen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ży ciśnień przy ul. Filareckiej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ładu Eksploatacyjnego „FORDON” prz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Produkcyjnej 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biorników  Retencyjnych – PRZYLESIE –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Wiszniewskieg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 głębinowych na ujęciu wody „Las Gdański”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ntanny przy ul. Słowackiego/Szwalbeg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) 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pompowni wody przy ul Sudeck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 ścieków  i przepompowni  wody przy ul. Ociepki / Lisiej (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jako jeden obiekt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pompowni ścieków przy ul. Srebrnej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) 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pompownii ścieków przy ul. Przemysłow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 ścieków przy ul. Toruńskiej 2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 ścieków przy ul. Toruńskiej 36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i ścieków przy ul. Plątnowsk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 ścieków przy ul. Wypalenisk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pkt 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 roboczogodziny zastosowanej do wyceny w pk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830"/>
        <w:gridCol w:w="685"/>
        <w:gridCol w:w="43"/>
        <w:gridCol w:w="741"/>
        <w:gridCol w:w="10"/>
        <w:gridCol w:w="1227"/>
        <w:gridCol w:w="1306"/>
      </w:tblGrid>
      <w:tr>
        <w:trPr>
          <w:trHeight w:val="269" w:hRule="atLeast"/>
        </w:trPr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(3x5)</w:t>
            </w:r>
          </w:p>
        </w:tc>
      </w:tr>
      <w:tr>
        <w:trPr>
          <w:trHeight w:val="177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2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chrona fizyczna terenu infiltracj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przez jednoosobowy patrol zmotoryzowany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ÓŁEM pkt 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a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roboczogodziny zastosowanej do wyceny w pkt 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nwojowanie wartości pieniężnych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onwój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ÓŁEM pkt 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a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roboczogodziny zastosowanej do wyceny w pkt 5 (przy założeniu do pięciu konwojów w ciągu miesiąca, tj. 5 x 12m-c = 60 konwojów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 suma pkt 1-5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……% suma pkt 1-5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0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OGÓŁEM WARTOŚĆ Z PODATKIEM VA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37/U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Wykazu Usług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7/U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lub wykonywanych usłu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okresie ostatnich trzech lat wykonałem lub wykonuję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47"/>
        <w:gridCol w:w="1701"/>
        <w:gridCol w:w="352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 obiektu wpisanego do ewidencji obszarów, obiektów i urządzeń podlegających obowiązkowej ochronie prowadzonej przez wojewodę wraz z jego lokalizacją – adre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ykonawca, dla wskazanych w tabeli usług, jest zobowiązany dołączyć dowody, czy usługi zostały wykonane lub są wykonywane należyci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bCs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Cs/>
          <w:i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 xml:space="preserve">– Wzór wykazu urządzeń technicznych  niezbędnych do wykonania zamówienia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7/U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urządzenia techniczne są mi dostępne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urządzeniami technicznymi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brojone Stanowisko Interwencyjne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la grup interwencyjnych w ilości ……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 patrolowania terenu infiltracji w ilości …… szt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oświadczenia o dysponowaniu osobami posiadającymi odpowiednie uprawn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7/U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świadczenie o dysponowaniu osobami posiadającymi odpowiednie uprawn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ę osobami, które będą uczestniczyć 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37"/>
        <w:gridCol w:w="2126"/>
        <w:gridCol w:w="2410"/>
        <w:gridCol w:w="1985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osób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16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owany pracownik och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 o ochronie informacji niejawnych (t.j.Dz.U. 2024 poz. 632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owany pracownik ochrony (przewidziany do grup interwencyjn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o ochronie informacji niejawnych (t.j.Dz.U. 2024 poz. 632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walifikowany pracownik ochrony (przewidziany do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łasny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grup interwencyjn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bezpieczeństwa o klauzuli min. „Zastrzeżone” lub pisemne upoważnienie wydane przez kierownika jednostki organizacyjnej zgodnie z art. 21 ustawy z dnia 05.08.2010r.  o ochronie informacji niejawnych (t.j.Dz.U. 2024 poz. 632)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7 -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 xml:space="preserve">  wzór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Wykazu osób skierowanych do realizacji przedmiotu zamówieni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waga: Wykonawca zobowiązany jest do przekazania Zamawiającemu wykazu osób skierowanych do realizacji przedmiotu zamówienia na co najmniej 5 dni przed zawarciem umowy (zgodnie z pkt. 14.5 SI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Wykaz osób, skierowanych do realizacji przedmiotu zamówienia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Ochrona fizyczna i elektroniczna obiektów oraz konwojowanie wartości pieniężnych Miejskich Wodociągów i Kanalizacji w Bydgoszczy - sp. z o.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/>
        <w:t>będą uczestniczyć następujące osoby:</w:t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3118"/>
        <w:gridCol w:w="1276"/>
        <w:gridCol w:w="1984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akres wykonywanych czynności /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zwa przydzielonego obiekt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legity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świadcz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zaświadczenia)</w:t>
            </w:r>
          </w:p>
        </w:tc>
      </w:tr>
      <w:tr>
        <w:trPr>
          <w:trHeight w:val="348" w:hRule="atLeast"/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walifikowany pracownik ochrony </w:t>
            </w:r>
          </w:p>
        </w:tc>
      </w:tr>
      <w:tr>
        <w:trPr>
          <w:trHeight w:val="25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WODACIĄGOWA  „LAS GDAŃSKI”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WODOCIĄGOWA „CZYŻKÓWKO”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ZYSZCZALNIA ŚCIEKÓW „FORDON”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</w:t>
            </w:r>
            <w:r>
              <w:rPr>
                <w:i/>
                <w:color w:val="000000"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…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3118"/>
        <w:gridCol w:w="1276"/>
        <w:gridCol w:w="1984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wykonywanych czynności /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zwa przydzielonego obiekt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legity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świadcz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zaświadczenia)</w:t>
            </w:r>
          </w:p>
        </w:tc>
      </w:tr>
      <w:tr>
        <w:trPr>
          <w:trHeight w:val="252" w:hRule="atLeast"/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ZYSZCZALNIA ŚCIEKÓW „FORDON”  cd</w:t>
            </w:r>
          </w:p>
        </w:tc>
      </w:tr>
      <w:tr>
        <w:trPr>
          <w:trHeight w:val="4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9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 obiektów administracyjno- biurowo- technicznych przy ul. Toruńskiej 103 </w:t>
            </w:r>
          </w:p>
        </w:tc>
      </w:tr>
      <w:tr>
        <w:trPr>
          <w:trHeight w:val="5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nek administracyjno- biurowy przy ul. Toruńskiej (czasowa ochrona BIURO OBSŁUGI KLIENTA)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ol terenu infiltracji (stacja wodociągowa CZYŻKÓWKO)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2266"/>
        <w:gridCol w:w="1274"/>
        <w:gridCol w:w="1417"/>
        <w:gridCol w:w="1705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nazwisko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39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egity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  <w:szCs w:val="16"/>
              </w:rPr>
              <w:t>Poświadczeni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świadczenia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zwolenia na broń</w:t>
            </w:r>
          </w:p>
        </w:tc>
      </w:tr>
      <w:tr>
        <w:trPr>
          <w:trHeight w:val="22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1</w:t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2</w:t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i/>
          <w:i/>
          <w:sz w:val="16"/>
          <w:szCs w:val="22"/>
          <w:u w:val="single"/>
        </w:rPr>
      </w:pPr>
      <w:r>
        <w:rPr>
          <w:rFonts w:cs="Arial" w:ascii="Arial" w:hAnsi="Arial"/>
          <w:b/>
          <w:i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2266"/>
        <w:gridCol w:w="1274"/>
        <w:gridCol w:w="1417"/>
        <w:gridCol w:w="1705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nazwisko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39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egity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  <w:szCs w:val="16"/>
              </w:rPr>
              <w:t>Poświadczeni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świadczenia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zwolenia na broń</w:t>
            </w:r>
          </w:p>
        </w:tc>
      </w:tr>
      <w:tr>
        <w:trPr>
          <w:trHeight w:val="22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3</w:t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"/>
        <w:jc w:val="right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7/U/RZ/2024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- sp. z o.o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eastAsia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37/U/RZ/2024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t.j. Dz.U z 2024 poz. 594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t.j. Dz.U z 2024 poz. 594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0" w:name="_Hlk103776764"/>
      <w:bookmarkStart w:id="1" w:name="_Hlk103776764"/>
      <w:bookmarkEnd w:id="1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bookmarkStart w:id="2" w:name="_Hlk103776764"/>
      <w:bookmarkStart w:id="3" w:name="_Hlk103776764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4462"/>
      <w:gridCol w:w="4538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4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4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4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ykonawca wypełnia pkt 5 (w tym pkt 5.1, 5,2) zgodnie z postanowieniami pkt 5.8 SI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R-037/U/RZ/2024 – Ochrona fizyczna i elektroniczna obiektów oraz konwojowanie wartości pieniężnych Miejskich Wodociągów i Kanalizacji w Bydgoszczy - sp. z o.o.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20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  <w:num w:numId="11">
    <w:abstractNumId w:val="9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ytuZnak">
    <w:name w:val="Tytuł Znak"/>
    <w:qFormat/>
    <w:rPr>
      <w:b/>
      <w:sz w:val="36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Akapitdomyslny">
    <w:name w:val="akapitdomyslny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4:00Z</dcterms:created>
  <dc:creator>Dorota</dc:creator>
  <dc:description/>
  <cp:keywords/>
  <dc:language>en-US</dc:language>
  <cp:lastModifiedBy>Mwik Bydgoszcz</cp:lastModifiedBy>
  <cp:lastPrinted>2010-01-20T13:14:00Z</cp:lastPrinted>
  <dcterms:modified xsi:type="dcterms:W3CDTF">2024-05-23T10:28:00Z</dcterms:modified>
  <cp:revision>10</cp:revision>
  <dc:subject/>
  <dc:title>Miejskie Wodociągi i Kanalizacja w Bydgoszczy Spółka z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EF2020EA74F52A7C093FAFA31F7FA_13</vt:lpwstr>
  </property>
  <property fmtid="{D5CDD505-2E9C-101B-9397-08002B2CF9AE}" pid="3" name="KSOProductBuildVer">
    <vt:lpwstr>1045-12.2.0.16909</vt:lpwstr>
  </property>
</Properties>
</file>