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3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right="68" w:hanging="0"/>
        <w:jc w:val="center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4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4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NIP: 554 030 92 41, REGON 09056384200000, numer BDO: 000024031o kapitale zakładowym w kwocie 369 088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</w:t>
      </w:r>
      <w:r>
        <w:rPr>
          <w:rFonts w:cs="Arial" w:ascii="Arial" w:hAnsi="Arial"/>
          <w:sz w:val="22"/>
        </w:rPr>
        <w:t>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..….</w:t>
      </w:r>
      <w:r>
        <w:rPr>
          <w:rFonts w:cs="Arial" w:ascii="Arial" w:hAnsi="Arial"/>
          <w:strike/>
          <w:sz w:val="22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.………………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rezultacie wyboru oferty w trybie przetargu nieograniczonego została zawarta UMOWA </w:t>
        <w:br/>
        <w:t>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3"/>
          <w:numId w:val="1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Pomiary gazów odlotowych,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</w:t>
      </w:r>
      <w:r>
        <w:rPr>
          <w:rFonts w:cs="Arial" w:ascii="Arial" w:hAnsi="Arial"/>
          <w:sz w:val="22"/>
        </w:rPr>
        <w:t>a warunkach określonych w UMOWIE oraz 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- stanowiącym Załączniki nr 1, do UMOWY,</w:t>
      </w:r>
    </w:p>
    <w:p>
      <w:pPr>
        <w:pStyle w:val="Head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Wykazie cen – stanowiącym Załącznik nr 2,  </w:t>
        <w:br/>
        <w:t>do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5 r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2  miesięcy od dnia zawarcia umow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t xml:space="preserve">Usługi, będące przedmiotem zamówienia Wykonawca będzie realizował sukcesywnie, </w:t>
        <w:br/>
        <w:t>na podstawie zamówień Zamawiajac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stałych do końca realizacji cen jednostkowych, określonych przez Wykonawcę w</w:t>
      </w:r>
      <w:r>
        <w:rPr>
          <w:rFonts w:cs="Arial" w:ascii="Arial" w:hAnsi="Arial"/>
          <w:sz w:val="22"/>
          <w:szCs w:val="22"/>
        </w:rPr>
        <w:t xml:space="preserve"> „Wykazach cen” </w:t>
      </w:r>
      <w:r>
        <w:rPr>
          <w:rFonts w:cs="Arial" w:ascii="Arial" w:hAnsi="Arial"/>
          <w:sz w:val="22"/>
        </w:rPr>
        <w:t xml:space="preserve">oraz ilości faktycznie wykonanych </w:t>
        <w:br/>
        <w:t>i odebranych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nagrodzenie, o którym mowa w ust.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</w:t>
        <w:br/>
        <w:t xml:space="preserve">na zasadzie ekwiwalentności świadczeń stron. </w:t>
      </w:r>
    </w:p>
    <w:p>
      <w:pPr>
        <w:pStyle w:val="Tekstpodstawowywcity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awem Zamawiającego do zaniechania określonych usług, Wykonawcy </w:t>
        <w:br/>
        <w:t>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</w:rPr>
        <w:t xml:space="preserve"> każd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Cs/>
          <w:sz w:val="22"/>
        </w:rPr>
        <w:t>jednorazowo zrealizowanej usłud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dstawą do wystawienia przez Wykonawcę faktur stanowić będą podpisane przez Zamawiajacego protokoły odbioru opracowania wyników pomiar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Po wykonaniu usługi </w:t>
      </w: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(nazwa banku, numer rachunku bankowego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ind w:left="364" w:hanging="36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</w:t>
        <w:br/>
        <w:t xml:space="preserve">art. 107 i art. 108 Traktatu o funkcjonowaniu Unii Europejskiej (Dz. U. UE L 187 z dnia </w:t>
        <w:br/>
        <w:t>26 czerwca 2014 r.)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8" w:leader="none"/>
          <w:tab w:val="left" w:pos="5387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ustanawia Pana Krzysztofa Zabłockiego uprawnionego do samodziel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 na wykonanie przedmiotu UM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dostarczonych wyników pomiarów i podpisania protoko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4" w:leader="none"/>
          <w:tab w:val="left" w:pos="2409" w:leader="none"/>
          <w:tab w:val="left" w:pos="5387" w:leader="none"/>
          <w:tab w:val="left" w:pos="7158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uprawnionym/-ych do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a zamówień na wykonanie części przedmiotu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starczonych opracowań wyników pomiarów i podpisania protokołu odbioru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bookmarkStart w:id="0" w:name="_Hlk165978175"/>
      <w:bookmarkEnd w:id="0"/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bookmarkStart w:id="1" w:name="_Hlk165978175"/>
      <w:bookmarkEnd w:id="1"/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Składania zamówień, na wykonanie poboru próbek, o którym mowa  § 1. Zamówienie zostanie przesłane faksem (nr telefonu Wykonawcy: ……… ) lub e-mail’em (adres e-mail Wykonawcy: ………@.......... 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obiektów ITPO w celu wykonania przedmiotu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ceny </w:t>
      </w:r>
      <w:r>
        <w:rPr>
          <w:rFonts w:cs="Arial" w:ascii="Arial" w:hAnsi="Arial"/>
          <w:sz w:val="22"/>
          <w:szCs w:val="22"/>
        </w:rPr>
        <w:t>opracowań wyników pomiarów,</w:t>
      </w:r>
      <w:r>
        <w:rPr>
          <w:rFonts w:cs="Arial" w:ascii="Arial" w:hAnsi="Arial"/>
          <w:sz w:val="22"/>
        </w:rPr>
        <w:t xml:space="preserve"> będących przedmiotem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Dokonania odbioru </w:t>
      </w:r>
      <w:r>
        <w:rPr>
          <w:rFonts w:cs="Arial" w:ascii="Arial" w:hAnsi="Arial"/>
          <w:sz w:val="22"/>
          <w:szCs w:val="22"/>
        </w:rPr>
        <w:t>opracowań wyników pomiarów</w:t>
      </w:r>
      <w:r>
        <w:rPr>
          <w:rFonts w:cs="Arial" w:ascii="Arial" w:hAnsi="Arial"/>
          <w:sz w:val="22"/>
        </w:rPr>
        <w:t xml:space="preserve"> - 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nia poboru próbek nie później niż w 14 dni od otrzymania zamówienia, o którym mowa </w:t>
      </w:r>
      <w:bookmarkStart w:id="2" w:name="_Hlk165978092"/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>§ 6 pkt 1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/>
      </w:pPr>
      <w:bookmarkEnd w:id="2"/>
      <w:r>
        <w:rPr>
          <w:rFonts w:cs="Arial" w:ascii="Arial" w:hAnsi="Arial"/>
          <w:sz w:val="22"/>
          <w:szCs w:val="22"/>
        </w:rPr>
        <w:t xml:space="preserve">2) Zawiadomienia Zamawiającego o terminie wykonania poboru próbek, z co najmniej </w:t>
        <w:br/>
        <w:t xml:space="preserve">7 dniowym wyprzedzeniem. Zawiadomienie zostanie przesłane faksem </w:t>
        <w:br/>
        <w:t>(nr faxu Zamawiającego: ………………..) lub e-mail’em (adres e-mail Zamawiającego: ..............@mwik.bydgoszcz.pl)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) Poniesienia wszelkich kosztów dojazdów Wykonawcy związanych z realizacją przedmiotu UMOWY, 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/>
      </w:pPr>
      <w:r>
        <w:rPr>
          <w:rFonts w:cs="Arial" w:ascii="Arial" w:hAnsi="Arial"/>
          <w:sz w:val="22"/>
          <w:szCs w:val="22"/>
        </w:rPr>
        <w:t>4) Zachowania należytej staranności oraz porządku podczas poboru próbek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color w:val="000000"/>
          <w:sz w:val="22"/>
          <w:szCs w:val="22"/>
        </w:rPr>
        <w:t>Dostarczenia opracowań wyników pomiarów, w 2 egzemplarzach, w formie pisemnej (papierowej) do siedziby Zamawiającego przy ul. Toruńskiej 103, w terminie 30 dni licząc od dnia zakończenia pomiarów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/>
      </w:pPr>
      <w:r>
        <w:rPr>
          <w:rFonts w:cs="Arial" w:ascii="Arial" w:hAnsi="Arial"/>
          <w:sz w:val="22"/>
        </w:rPr>
        <w:t xml:space="preserve">6) Dokonania przekazania </w:t>
      </w:r>
      <w:r>
        <w:rPr>
          <w:rFonts w:cs="Arial" w:ascii="Arial" w:hAnsi="Arial"/>
          <w:sz w:val="22"/>
          <w:szCs w:val="22"/>
        </w:rPr>
        <w:t>opracowań wyników pomiarów</w:t>
      </w:r>
      <w:r>
        <w:rPr>
          <w:rFonts w:cs="Arial" w:ascii="Arial" w:hAnsi="Arial"/>
          <w:sz w:val="22"/>
        </w:rPr>
        <w:t xml:space="preserve"> - 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widowControl w:val="false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konaniu poboru próbek 400,00 zł za każdy dzień zwłoki licząc od dnia, w którym upływa termin poboru próbek, o którym mowa w </w:t>
      </w:r>
      <w:r>
        <w:rPr>
          <w:rFonts w:cs="Arial" w:ascii="Arial" w:hAnsi="Arial"/>
          <w:sz w:val="22"/>
        </w:rPr>
        <w:t>§ 7 pkt 1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dostarczeniu opracowań wyników pomiarów w wysokości 400,00 zł,</w:t>
        <w:br/>
        <w:t xml:space="preserve"> za każdy dzień zwłoki licząc od dnia, w którym upływa termin, dostarczeniu opracowań wyników pomiarów, o którym mowa w </w:t>
      </w:r>
      <w:r>
        <w:rPr>
          <w:rFonts w:cs="Arial" w:ascii="Arial" w:hAnsi="Arial"/>
          <w:sz w:val="22"/>
        </w:rPr>
        <w:t>§ 7 pkt 5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- w wysokości </w:t>
        <w:br/>
        <w:t>5% wynagrodzenia brutto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</w:t>
        <w:br/>
        <w:t>(czyli z winy umyślnej) Zamawiającego w wysokości 5% wynagrodzenia brutto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</w:t>
        <w:br/>
        <w:t>10% wynagrodzenia brutto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14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 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14" w:leader="none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90" w:leader="none"/>
          <w:tab w:val="left" w:pos="5386" w:leader="none"/>
          <w:tab w:val="left" w:pos="7158" w:leader="none"/>
        </w:tabs>
        <w:ind w:left="1190" w:hanging="4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mogą odstąpić od UMOWY w terminie do 30 dni po upływie terminu jej wykonania, określonego w § 2 ust 1 UMOWY. W wypadku odstąpienia od UMOWY, Wykonawca </w:t>
      </w:r>
      <w:r>
        <w:rPr>
          <w:rFonts w:cs="Arial" w:ascii="Arial" w:hAnsi="Arial"/>
          <w:sz w:val="22"/>
          <w:szCs w:val="22"/>
        </w:rPr>
        <w:t>w terminie     7 dni od daty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</w:t>
        <w:br/>
        <w:t>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5. W przypadku odstąpienia od umowy postanowienia § 8 (kary umowne)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dopuszczalna jest jednak pod rygorem nieważności istotna zmiana postanowień zawartej umowy w stosunku do treści oferty, na podstawie której dokonano wyboru Wykonawcy, chyba że:</w:t>
      </w:r>
    </w:p>
    <w:p>
      <w:pPr>
        <w:pStyle w:val="Tekstpodstawowy3"/>
        <w:widowControl w:val="false"/>
        <w:tabs>
          <w:tab w:val="clear" w:pos="708"/>
          <w:tab w:val="left" w:pos="1800" w:leader="none"/>
        </w:tabs>
        <w:spacing w:before="0" w:after="0"/>
        <w:ind w:left="993" w:hanging="273"/>
        <w:rPr/>
      </w:pPr>
      <w:r>
        <w:rPr>
          <w:rFonts w:cs="Arial" w:ascii="Arial" w:hAnsi="Arial"/>
          <w:sz w:val="22"/>
          <w:szCs w:val="22"/>
        </w:rPr>
        <w:t>1) konieczność wprowadzenia takich zmian wynika z okoliczności, których nie można było  przewidzieć w chwili zawarcia umowy lub zmiany te są korzystne dla Zamawiającego,</w:t>
      </w:r>
    </w:p>
    <w:p>
      <w:pPr>
        <w:pStyle w:val="Tekstpodstawowy3"/>
        <w:widowControl w:val="false"/>
        <w:tabs>
          <w:tab w:val="clear" w:pos="708"/>
          <w:tab w:val="left" w:pos="180" w:leader="none"/>
        </w:tabs>
        <w:spacing w:before="0" w:after="0"/>
        <w:ind w:left="993" w:hanging="273"/>
        <w:rPr/>
      </w:pPr>
      <w:r>
        <w:rPr>
          <w:rFonts w:cs="Arial" w:ascii="Arial" w:hAnsi="Arial"/>
          <w:sz w:val="22"/>
          <w:szCs w:val="22"/>
        </w:rPr>
        <w:t xml:space="preserve">2) nastąpi konieczność zmiany (wydłużenia) terminu wykonania z przyczyn niezależnych </w:t>
        <w:br/>
        <w:t>od Wykonawcy,</w:t>
      </w:r>
    </w:p>
    <w:p>
      <w:pPr>
        <w:pStyle w:val="Tekstpodstawowy3"/>
        <w:widowControl w:val="false"/>
        <w:tabs>
          <w:tab w:val="clear" w:pos="708"/>
          <w:tab w:val="left" w:pos="180" w:leader="none"/>
        </w:tabs>
        <w:spacing w:before="0" w:after="0"/>
        <w:ind w:left="993" w:hanging="27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bookmarkStart w:id="3" w:name="_Hlk32584057"/>
      <w:bookmarkEnd w:id="3"/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 xml:space="preserve">się zapoznać z klauzulą informacyjną Zamawiającego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bookmarkStart w:id="4" w:name="_Hlk32584195"/>
      <w:bookmarkEnd w:id="4"/>
      <w:r>
        <w:rPr>
          <w:rFonts w:cs="Arial" w:ascii="Arial" w:hAnsi="Arial"/>
          <w:sz w:val="22"/>
        </w:rPr>
        <w:t>Wykonawca zobowiązuje się w pierwszej korespondencji przesłać do pracownika Zamawiającego wymienionego w § 5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5" w:name="_Hlk32584057"/>
      <w:bookmarkStart w:id="6" w:name="_Hlk32584195"/>
      <w:bookmarkStart w:id="7" w:name="_Hlk32584057"/>
      <w:bookmarkStart w:id="8" w:name="_Hlk32584195"/>
      <w:bookmarkEnd w:id="7"/>
      <w:bookmarkEnd w:id="8"/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pisemnej zgody Zamawiającego nie może przenieść, bądź obciążyć na rzecz osoby trzeciej wierzytelności powstałej w związku z wykonaniem przedmiotu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 w języku polskim, </w:t>
        <w:br/>
        <w:t xml:space="preserve">w jednym egzemplarzu dla Wykonawcy i w jednym egzemplarzu dla Zamawiając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nie zachodzą w stosunku do niego przesłanki wykluczenia określone w art. 7 ust. 1 ustawy z dnia 13 kwietnia 2022 r. o szczególnych rozwiązaniach </w:t>
        <w:br/>
        <w:t>w zakresie przeciwdziałania wspieraniu agresji na Ukrainę oraz służących ochronie bezpieczeństwa narodowego (t.j. Dz. U. 2024 poz 507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                                       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746" w:gutter="0" w:header="360" w:top="416" w:footer="365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-102/U/RZ/2024</w:t>
    </w:r>
    <w:r>
      <w:rPr>
        <w:rFonts w:cs="Arial" w:ascii="Arial" w:hAnsi="Arial"/>
        <w:sz w:val="16"/>
        <w:szCs w:val="16"/>
      </w:rPr>
      <w:t xml:space="preserve"> – „Pomiary gazów odlotowych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3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b w:val="false"/>
      <w:bCs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  <w:bCs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Arial" w:hAnsi="Arial" w:cs="Arial"/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16:00Z</dcterms:created>
  <dc:creator>Dorota</dc:creator>
  <dc:description/>
  <cp:keywords/>
  <dc:language>en-US</dc:language>
  <cp:lastModifiedBy>Mwik Bydgoszcz</cp:lastModifiedBy>
  <cp:lastPrinted>2024-05-07T12:12:00Z</cp:lastPrinted>
  <dcterms:modified xsi:type="dcterms:W3CDTF">2024-05-07T11:23:00Z</dcterms:modified>
  <cp:revision>38</cp:revision>
  <dc:subject/>
  <dc:title>Załącznik nr…</dc:title>
</cp:coreProperties>
</file>