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 033/D/RZ/202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Dostawa samochodów dostawczych typu brygadowego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 DO KONTAKTÓW:</w:t>
      </w:r>
      <w:r>
        <w:rPr/>
        <w:t xml:space="preserve">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się z treścią </w:t>
      </w:r>
      <w:r>
        <w:rPr>
          <w:rFonts w:cs="Arial" w:ascii="Arial" w:hAnsi="Arial"/>
          <w:color w:val="000000"/>
          <w:sz w:val="22"/>
          <w:szCs w:val="22"/>
        </w:rPr>
        <w:t>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Ust"/>
        <w:numPr>
          <w:ilvl w:val="2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14.12.2023</w:t>
      </w:r>
      <w:r>
        <w:rPr>
          <w:rFonts w:cs="Arial" w:ascii="Arial" w:hAnsi="Arial"/>
          <w:color w:val="000000"/>
          <w:sz w:val="22"/>
          <w:szCs w:val="22"/>
        </w:rPr>
        <w:t xml:space="preserve"> od dnia podpisania umowy – w zakresie dostawy samochodów</w:t>
      </w:r>
    </w:p>
    <w:p>
      <w:pPr>
        <w:pStyle w:val="Ust"/>
        <w:numPr>
          <w:ilvl w:val="2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erminie 24 miesięcy</w:t>
      </w:r>
      <w:r>
        <w:rPr>
          <w:rFonts w:cs="Arial" w:ascii="Arial" w:hAnsi="Arial"/>
          <w:color w:val="000000"/>
          <w:sz w:val="22"/>
          <w:szCs w:val="22"/>
        </w:rPr>
        <w:t xml:space="preserve"> licząc od daty odbioru samochodu w zakresie przeglądów okresowych samochodów w okresie gwarancj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ind w:left="709" w:right="113" w:hanging="425"/>
        <w:jc w:val="both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zobowiązuje się udzielić 24 miesięcznej gwarancji</w:t>
      </w:r>
      <w:r>
        <w:rPr>
          <w:rFonts w:cs="Arial" w:ascii="Arial" w:hAnsi="Arial"/>
          <w:color w:val="000000"/>
          <w:sz w:val="22"/>
          <w:szCs w:val="22"/>
        </w:rPr>
        <w:t xml:space="preserve">  na oferowane samochody oraz 5 letniej gwarancji na perforacje karoserii i powłoki lakiernicze oraz wyrażam zgodę na okres rękojmi równoważny okresowi gwara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43" w:leader="none"/>
          <w:tab w:val="left" w:pos="336" w:leader="none"/>
        </w:tabs>
        <w:ind w:left="2263" w:hanging="2263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tegralną część niniejszej oferty stanowi:</w:t>
      </w:r>
      <w:r>
        <w:rPr>
          <w:rFonts w:cs="Arial" w:ascii="Arial" w:hAnsi="Arial"/>
          <w:color w:val="000000"/>
          <w:sz w:val="22"/>
        </w:rPr>
        <w:t xml:space="preserve"> Wykaz cen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6.1</w:t>
      </w:r>
      <w:r>
        <w:rPr/>
        <w:t xml:space="preserve"> </w:t>
      </w:r>
      <w:r>
        <w:rPr>
          <w:vertAlign w:val="superscript"/>
        </w:rPr>
        <w:t>1/</w:t>
      </w:r>
      <w:r>
        <w:rPr/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EndnoteCharacters"/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4"/>
        </w:numPr>
        <w:tabs>
          <w:tab w:val="left" w:pos="709" w:leader="none"/>
        </w:tabs>
        <w:ind w:left="567" w:hanging="283"/>
        <w:jc w:val="both"/>
        <w:rPr>
          <w:rFonts w:ascii="Arial" w:hAnsi="Arial" w:cs="Arial"/>
        </w:rPr>
      </w:pPr>
      <w:r>
        <w:rPr>
          <w:rStyle w:val="FootnoteCharacters"/>
          <w:rFonts w:cs="Arial" w:ascii="Arial" w:hAnsi="Arial"/>
        </w:rPr>
        <w:t>1</w:t>
      </w:r>
      <w:r>
        <w:rPr>
          <w:vertAlign w:val="superscript"/>
        </w:rPr>
        <w:t>/</w:t>
      </w:r>
      <w:r>
        <w:rPr/>
        <w:t xml:space="preserve"> </w:t>
      </w:r>
      <w:r>
        <w:rPr>
          <w:rFonts w:cs="Arial" w:ascii="Arial" w:hAnsi="Arial"/>
        </w:rPr>
        <w:t xml:space="preserve">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Aktualny odpis z właściwego rejestru,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Aktualny odpis z centralnej ewidencji i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nformacji o działalności gospodarczej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Lista podmiotów należących do tej samej grupy kapitałowej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Informacja o tym, że 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nie należy do grupy kapitałowej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ferowanego samochodu – 3 szt.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Pełnomocnictwo wykonawców wspólnie ubiegających się o udzielenie zamówienia,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Pisemne zobowiązane innych podmiotów ……………………..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usunąć lub skreślić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8"/>
          <w:szCs w:val="24"/>
        </w:rPr>
      </w:pPr>
      <w:r>
        <w:rPr>
          <w:rFonts w:cs="Arial" w:ascii="Arial" w:hAnsi="Arial"/>
          <w:b w:val="false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 w:val="false"/>
          <w:sz w:val="22"/>
          <w:szCs w:val="22"/>
        </w:rPr>
        <w:t>ZR-033/D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i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samochodów dostawczych typu brygadowego”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3827"/>
        <w:gridCol w:w="1985"/>
        <w:gridCol w:w="2835"/>
      </w:tblGrid>
      <w:tr>
        <w:trPr>
          <w:trHeight w:val="3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w zł</w:t>
              <w:br/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bez podatku VAT)</w:t>
            </w:r>
          </w:p>
        </w:tc>
      </w:tr>
      <w:tr>
        <w:trPr>
          <w:trHeight w:val="16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mochód typu brygadowego (Model I)</w:t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wg. załącznika nr 8a do SIWZ) wraz z wyposaże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amochód typu brygadowego (Model II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(wg. załącznika nr 8b do SIWZ) wraz z wyposażeniem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amochód typu brygadowego (Model I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(wg. załącznika nr 8c do SIWZ) wraz z wyposażeniem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38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w zł za przeglądy okresowe w okresie gwarancji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glądy okresowe samochodu (Model 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instrukcją obsługi) w okresie gwarancji z uwzględnieniem kosztu wszystkich płynów, części oraz materiałów eksploatacyjnych niezbędnych i koniecznych do prawidłowego wykonania przeglą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pierw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6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dr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gółem za przeglądy okresowe samochodu (Model 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6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glądy okresowe samochodu (Model 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instrukcją obsługi) w okresie gwarancji z uwzględnieniem kosztu wszystkich płynów, części oraz materiałów eksploatacyjnych niezbędnych i koniecznych do prawidłowego wykonania przeglądów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pierw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dr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gółem za przeglądy okresowe samochodu (Model 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75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glądy okresowe samochodu (Model III)</w:t>
              <w:br/>
            </w:r>
            <w:r>
              <w:rPr>
                <w:rFonts w:cs="Arial" w:ascii="Arial" w:hAnsi="Arial"/>
                <w:sz w:val="18"/>
                <w:szCs w:val="18"/>
              </w:rPr>
              <w:t>(zgodnie z instrukcją obsługi) w okresie gwarancji z uwzględnieniem kosztu wszystkich płynów, części oraz materiałów eksploatacyjnych niezbędnych i koniecznych do prawidłowego wykonania przeglądów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pierw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6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dr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gółem za przeglądy okresowe samochodu (Model 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 POZ. 1.1+1.2+1.3 +2.2+3.2+4.2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…………zł</w:t>
            </w:r>
          </w:p>
        </w:tc>
      </w:tr>
      <w:tr>
        <w:trPr>
          <w:trHeight w:val="641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EK VAT ……%dot. poz. 1.1+1.2+1.3+ 2.2+3.2+4.2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        (do przeniesienia do formularza ofert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……..……...zł</w:t>
            </w:r>
          </w:p>
        </w:tc>
      </w:tr>
      <w:tr>
        <w:trPr>
          <w:trHeight w:val="641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Cs w:val="20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….…...z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ca wykropkowane należy wypełnić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 033/D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YK</w:t>
      </w:r>
      <w:r>
        <w:rPr/>
        <w:t>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color w:val="000000"/>
          <w:sz w:val="22"/>
          <w:szCs w:val="22"/>
        </w:rPr>
        <w:t>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samochodów dostawczych typu brygadowego”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color w:val="000000"/>
          <w:sz w:val="22"/>
          <w:szCs w:val="22"/>
        </w:rPr>
        <w:t xml:space="preserve">sprawy: </w:t>
      </w:r>
      <w:r>
        <w:rPr>
          <w:rFonts w:cs="Arial" w:ascii="Arial" w:hAnsi="Arial"/>
          <w:b/>
          <w:color w:val="000000"/>
          <w:sz w:val="22"/>
          <w:szCs w:val="22"/>
        </w:rPr>
        <w:t>ZR- 033/D/RZ/2023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samochodów dostawczych typu brygadoweg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sz w:val="20"/>
          <w:u w:val="single"/>
        </w:rPr>
        <w:t>Załącznik nr 5</w:t>
      </w:r>
      <w:r>
        <w:rPr>
          <w:rFonts w:cs="Arial" w:ascii="Arial" w:hAnsi="Arial"/>
          <w:b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 033/D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n. „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samochodów dostawczych typu brygadowego”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do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w rozumieniu ustawy z 16.02.2007 o ochronie konkurencji i konsumentów (Dz.U z 2021 poz. 275 t.j. z późn. zm.),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do tej samej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w rozumieniu ustawy z 16.02.2007 o ochronie konkurencji i konsumentów (Dz.U z 2021 poz. 275 t.j. z późn. Zm), co podmiot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t>nazwa (firma) i adres albo imię i nazwisko i miejsce zamieszkania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6a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– Opis oferowanego samochodu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MODEL I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 - 033/D/RZ/202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stawa samochodów dostawczych typu brygadowego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 się dostarczyć i wykonać przeglądy okresowe samochodu …………………………………………………… */o następujących parametrach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nazwa producenta i model oferowanego samochodu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kolor: 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2. dopuszczalna masa całkowita pojazdu ………….kg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3. okres gwarancji na samochód …………..oraz perforację karoserii i powłoki lakiernicze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Silnik: wysokoprężny z turbodoładowaniem o pojemności skokowej …………….. cm3 oraz  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mocy …………… KM; maksymalny moment obrotowy ……………. Nm, spełniający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bowiązujące w RP normy emisji spalin,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adwozie: skrzyniowe z podwójną kabiną, ilość miejsc siedzących (z kierowcą) w kabinie …………… dwa rzędy, rozstaw osi ………………. mm, przedział ładunkowy o wymiarach (mierzony po obrysie zewnętrznym) długość ………………. mm, szerokość ………………, wysokość ……………………………mm wyłożony płytą wodoodporną, zabudowa – burty aluminiowe + plandeka, podłoga części bagażowej wyposażona w uchwyty transportowe po bokach ……….. szt.  po każdej stronie – według rysunku nr 1 stanowiącego załącznik do niniejszego opisu, dopuszczalna ładowność przed zabudowaniem …………… kg,  (ładowność po zabudowie …………. kg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6. Układ kierowniczy * ze wspomaganiem hydraulicznym lub *elektrycznym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niepotrzebne skreślić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bCs/>
          <w:i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Kabina pojazdu przymocowana niezależnie do ramy pojazdu (za pomocą tulei stalowo –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gumowych), rama wykonana z profilu o grubości ………………. mm (konstrukcji drabinowej)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raz wzmocnione zawieszenie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8. zbiornik na wodę  o pojemności …………….l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9. klimatyzacja …………………….</w:t>
      </w:r>
      <w:r>
        <w:rPr>
          <w:rFonts w:cs="Arial" w:ascii="Arial" w:hAnsi="Arial"/>
          <w:bCs/>
          <w:i/>
          <w:color w:val="000000"/>
          <w:sz w:val="18"/>
          <w:szCs w:val="18"/>
        </w:rPr>
        <w:t>(podać rodzaj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0. koła o średnicy 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1. korek wlewu paliwa zamykany *na kluczyk lub *centralnie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>niepotrzebne skreślić 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am serwis gwarancyjny (autoryzowany) w odległości ______ km od siedziby Zamawiając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6b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– Opis oferowanego samochodu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MODEL II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 - 033/D/RZ/202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stawa samochodów dostawczych typu brygadowego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 się dostarczyć i wykonać przeglądy okresowe samochodu …………………………………………………… */o następujących parametrach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nazwa producenta i model oferowanego samochodu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kolor: ………………………………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2. dopuszczalna masa całkowita pojazdu ………….kg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3. okres gwarancji na samochód …………..oraz perforację karoserii i powłoki lakiernicze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Silnik: wysokoprężny z turbodoładowaniem o pojemności skokowej …………….. cm3 oraz  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mocy …………… KM; maksymalny moment obrotowy ……………. Nm, spełniający 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bowiązujące w RP normy emisji spalin,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całkowita długość auta …….m bez osprzętu, szerokość całkowita auta ……cm,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sz w:val="22"/>
          <w:szCs w:val="22"/>
        </w:rPr>
        <w:t xml:space="preserve">nadwozie: skrzyniowe z podwójną kabiną, ilość miejsc siedzących (z kierowcą) w kabinie……….. dwa rzędy, rozstaw osi …………. mm, przedział ładunkowy o wymiarach (mierzony po obrysie zewnętrznym) długość ……………… mm, szerokość …………….. mm, wysokość ………………..mm wyłożony płytą wodoodporną, zabudowa – burty aluminiowe + plandeka, skrzynia na narzędzia z blachy ryflowanej zamykana na kłódkę (dwa zamknięcia) o wymiarach szerokość …………….. mm (na całej szerokości skrzyni ładunkowej pojazdu x 600 mm x 600 mm, (przedzielona wzdłuż w stosunku 250:350 oraz na szerokość tak, aby z prawej strony powstała skrzynia o szerokości 600 mm przedzielona wzdłuż w stosunku 400:200, wysokość wszystkich płyt dzielących skrzynię 400 mm); bezpiecznie i trwale zamontowana w pojeździe – podniesiona na wysokość ok 30 cm aby zapewnić wolną przestrzeń do wsunięcia materiałów przewożonych; skrzynia wykonana z materiałów lekkich minimalnie zwiększających wagę pojazdu; podłoga części bagażowej wyposażona w uchwyty transportowe po bokach …………..szt.  po każdej stronie – według rysunku nr 1, rurki średnicy 90 – 100 mm z tworzywa sztucznego 3 szt. Zamontowane pod kątem ok 15 – 200 stopni od podłogi umożliwiające wstawienie łomu, grabi, haka do pokryw, miotły itp.; Należy  zamontować 8 szt. haków umożliwiających powieszenie kaloszy, kasków szpadli itp.: dopuszczalna ładowność przed zabudowaniem ………………… kg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wejście do skrzyni ładunkowej za pomocą drabinki uchylnej o szerokości ……….c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8. kabina pojazdu przymocowana niezależnie do ramy pojazdu (za pomocą tulei stalowo - gumowych), rama wykonana z profilu o grubości……. mm (konstrukcji drabinowej) oraz wzmocnione zawieszenie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9. układ kierowniczy * ze wspomaganiem hydraulicznym lub *elektrycznym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niepotrzebne skreślić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bCs/>
          <w:i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0. zbiornik na wodę  o pojemności …………….l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11. koła o średnicy 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2. korek wlewu paliwa zamykany *na kluczyk lub *centralnie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>niepotrzebne skreślić 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am serwis gwarancyjny (autoryzowany) w odległości ______ km od siedziby Zamawiając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6c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– Opis oferowanego samochodu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MODEL III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 - 033/D/RZ/202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stawa samochodów dostawczych typu brygadowego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 się dostarczyć i wykonać przeglądy okresowe samochodu …………………………………………………… */o następujących parametrach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nazwa producenta i model oferowanego samochodu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kolor: ………………………………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2. dopuszczalna masa całkowita pojazdu ………….kg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3. okres gwarancji na samochód …………..oraz perforację karoserii i powłoki lakiernicze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Silnik: wysokoprężny z turbodoładowaniem o pojemności skokowej …………….. cm3 oraz  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mocy …………… KM; maksymalny moment obrotowy ……………. Nm, spełniający  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bowiązujące w RP normy emisji spalin,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Nadwozie: skrzyniowe z podwójną kabiną, ilość miejsc siedzących (z kierowcą) w kabinie …………, rozstaw osi ……………….. mm, przedział ładunkowy o wymiarach (mierzony po obrysie zewnętrznym) długość ……………. mm, szerokość ……………mm, wysokość …………….mm wyłożony płytą wodoodporną, zabudowa – burty aluminiowe + plandeka, skrzynia na narzędzia z blachy ryflowanej zamykana na kłódkę o wymiarach szerokość ……………..mm (na całej szerokości skrzyni ładunkowej pojazdu) x  600mm x 600mm , (przedzielona wzdłuż w stosunku 250:350 oraz na szerokość, tak, aby z prawej strony powstała skrzynia o szerokości 600 mm przedzielona wzdłuż w stosunku 400:200, wysokość wszystkich płyt dzielących skrzynię 400 mm) podłoga części bagażowej wyposażona w uchwyty transportowe po bokach ……….. szt/ po każdej stronie, dopuszczalna ładowność przed zabudowaniem …………. kg, </w:t>
      </w:r>
      <w:r>
        <w:rPr>
          <w:rFonts w:cs="Arial" w:ascii="Arial" w:hAnsi="Arial"/>
          <w:color w:val="000000"/>
          <w:sz w:val="22"/>
          <w:szCs w:val="22"/>
        </w:rPr>
        <w:t>rurki średnicy 90 - 100 mm z tworzywa sztucznego 3 szt. zamontowane pod kątem około 15 - 20 stopni od podłogi umożliwiające wstawienie łomu, grabi, haka do pokryw, miotły  itp.; zamontować 8 szt. haków umożliwiających powieszenie kaloszy, kasków, szpadli itp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jście do skrzyni ładunkowej za pomocą drabinki uchylnej o szerokości ……….c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7. kabina pojazdu przymocowana niezależnie do ramy pojazdu (za pomocą tulei stalowo - gumowych), rama wykonana z profilu o grubości……. mm (konstrukcji drabinowej) oraz wzmocnione zawieszenie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8. układ kierowniczy * ze wspomaganiem hydraulicznym lub *elektrycznym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niepotrzebne skreślić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bCs/>
          <w:i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9. zbiornik na wodę  o pojemności …………….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0. klimatyzacja …………………….</w:t>
      </w:r>
      <w:r>
        <w:rPr>
          <w:rFonts w:cs="Arial" w:ascii="Arial" w:hAnsi="Arial"/>
          <w:bCs/>
          <w:i/>
          <w:color w:val="000000"/>
          <w:sz w:val="18"/>
          <w:szCs w:val="18"/>
        </w:rPr>
        <w:t>(podać rodzaj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11. koła o średnicy 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2. korek wlewu paliwa zamykany *na kluczyk lub *centralnie (*</w:t>
      </w:r>
      <w:r>
        <w:rPr>
          <w:rFonts w:cs="Arial" w:ascii="Arial" w:hAnsi="Arial"/>
          <w:bCs/>
          <w:iCs/>
          <w:color w:val="000000"/>
          <w:sz w:val="18"/>
          <w:szCs w:val="18"/>
        </w:rPr>
        <w:t>niepotrzebne skreślić lub usunąć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am serwis gwarancyjny (autoryzowany) w odległości ______ km od siedziby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jc w:val="both"/>
        <w:rPr>
          <w:rFonts w:ascii="Arial" w:hAnsi="Arial" w:eastAsia="Calibri" w:cs="Arial"/>
          <w:b w:val="false"/>
          <w:b w:val="false"/>
          <w:i/>
          <w:i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b w:val="false"/>
          <w:i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4460"/>
      <w:gridCol w:w="453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sz w:val="20"/>
        <w:szCs w:val="20"/>
      </w:rPr>
      <w:t xml:space="preserve">ZR-033/D/RZ/2023- </w:t>
    </w: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i/>
        <w:sz w:val="16"/>
        <w:szCs w:val="16"/>
      </w:rPr>
      <w:t>Dostawa samochodów dostawczych typu brygadowego”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3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u w:val="none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2"/>
      <w:szCs w:val="22"/>
    </w:rPr>
  </w:style>
  <w:style w:type="character" w:styleId="WW8Num24z3">
    <w:name w:val="WW8Num24z3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Calibri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cs="Arial"/>
      <w:sz w:val="22"/>
      <w:szCs w:val="22"/>
    </w:rPr>
  </w:style>
  <w:style w:type="character" w:styleId="WW8Num38z3">
    <w:name w:val="WW8Num38z3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5z4">
    <w:name w:val="WW8Num45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bCs/>
      <w:color w:val="000000"/>
    </w:rPr>
  </w:style>
  <w:style w:type="character" w:styleId="WW8Num46z2">
    <w:name w:val="WW8Num46z2"/>
    <w:qFormat/>
    <w:rPr>
      <w:b w:val="false"/>
      <w:bCs/>
    </w:rPr>
  </w:style>
  <w:style w:type="character" w:styleId="WW8Num47z0">
    <w:name w:val="WW8Num47z0"/>
    <w:qFormat/>
    <w:rPr>
      <w:b/>
      <w:i w:val="false"/>
      <w:sz w:val="22"/>
      <w:szCs w:val="22"/>
    </w:rPr>
  </w:style>
  <w:style w:type="character" w:styleId="WW8Num47z1">
    <w:name w:val="WW8Num47z1"/>
    <w:qFormat/>
    <w:rPr>
      <w:i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rFonts w:ascii="Arial" w:hAnsi="Arial" w:cs="Arial"/>
      <w:b/>
      <w:color w:val="000000"/>
      <w:sz w:val="24"/>
      <w:szCs w:val="24"/>
    </w:rPr>
  </w:style>
  <w:style w:type="character" w:styleId="WW8Num49z1">
    <w:name w:val="WW8Num49z1"/>
    <w:qFormat/>
    <w:rPr>
      <w:rFonts w:ascii="Symbol" w:hAnsi="Symbol" w:cs="Symbol"/>
      <w:b/>
      <w:color w:val="000000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b/>
      <w:i w:val="false"/>
    </w:rPr>
  </w:style>
  <w:style w:type="character" w:styleId="WW8Num56z3">
    <w:name w:val="WW8Num56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Adrianna Wróbel</cp:lastModifiedBy>
  <cp:lastPrinted>2023-07-14T09:05:00Z</cp:lastPrinted>
  <dcterms:modified xsi:type="dcterms:W3CDTF">2023-07-14T07:06:00Z</dcterms:modified>
  <cp:revision>194</cp:revision>
  <dc:subject/>
  <dc:title>Miejskie Wodociągi i Kanalizacja w Bydgoszczy Spółka z o</dc:title>
</cp:coreProperties>
</file>