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pl-PL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pl-PL"/>
        </w:rPr>
        <w:t xml:space="preserve">Załącznik nr 8 </w:t>
      </w:r>
      <w:r>
        <w:rPr>
          <w:rFonts w:cs="Arial" w:ascii="Arial" w:hAnsi="Arial"/>
          <w:sz w:val="20"/>
          <w:szCs w:val="20"/>
          <w:u w:val="single"/>
          <w:lang w:val="pl-PL" w:eastAsia="pl-PL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  <w:lang w:val="pl-PL"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  <w:lang w:val="pl-PL" w:eastAsia="pl-PL"/>
        </w:rPr>
      </w:pPr>
      <w:r>
        <w:rPr>
          <w:rFonts w:cs="Arial" w:ascii="Arial" w:hAnsi="Arial"/>
          <w:b/>
          <w:sz w:val="22"/>
          <w:szCs w:val="22"/>
          <w:u w:val="single"/>
          <w:lang w:val="pl-PL"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sz w:val="28"/>
          <w:szCs w:val="28"/>
          <w:u w:val="single"/>
          <w:lang w:val="pl-PL" w:eastAsia="pl-PL"/>
        </w:rPr>
        <w:t>Opis przedmiotu zamówienia (dalej OPZ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color w:val="FF0000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pn</w:t>
      </w:r>
      <w:r>
        <w:rPr>
          <w:rFonts w:cs="Arial" w:ascii="Arial" w:hAnsi="Arial"/>
          <w:color w:val="000000"/>
          <w:sz w:val="22"/>
          <w:szCs w:val="22"/>
          <w:lang w:val="pl-PL" w:eastAsia="pl-PL"/>
        </w:rPr>
        <w:t>.: „</w:t>
      </w:r>
      <w:r>
        <w:rPr>
          <w:rFonts w:cs="Arial" w:ascii="Arial" w:hAnsi="Arial"/>
          <w:b/>
          <w:i/>
          <w:color w:val="000000"/>
          <w:sz w:val="22"/>
          <w:szCs w:val="22"/>
        </w:rPr>
        <w:t>Regeneracja węgla aktywnego oraz dostawa świeżego węgla aktywnego</w:t>
      </w:r>
      <w:r>
        <w:rPr>
          <w:rFonts w:cs="Arial" w:ascii="Arial" w:hAnsi="Arial"/>
          <w:color w:val="000000"/>
          <w:sz w:val="22"/>
          <w:szCs w:val="22"/>
          <w:lang w:val="pl-PL" w:eastAsia="pl-PL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color w:val="FF0000"/>
          <w:sz w:val="22"/>
          <w:szCs w:val="22"/>
          <w:lang w:val="pl-PL" w:eastAsia="pl-PL"/>
        </w:rPr>
      </w:pPr>
      <w:r>
        <w:rPr>
          <w:rFonts w:cs="Arial" w:ascii="Arial" w:hAnsi="Arial"/>
          <w:color w:val="FF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miotem zamówienia jest wykonanie usługi regeneracji złóż granulowanego węgla aktywnego typu Aquasorb 6400 10x20mesh, z filtrów węglowych nr 2,6,9 eksploatowanych na Stacji Wodociągowej „Czyżkówko” wraz z wydobyciem węgla z filtrów, ponownym zasypaniem i uzupełnieniem strat węgla węglem świeżym oraz dostawa świeżego węgla aktywnego typu Aquasorb 6400 10x20mesh z zasypką do filtra nr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stosowany do uzdatniania wody węgiel jest węglem sorpcyjnym typu ziarnistego, produkowanym z węgla kamiennego. Regeneracji będzie podlegać złoże z 3 komór filtracyjnych o łącznej objętości 252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3</w:t>
      </w:r>
      <w:r>
        <w:rPr>
          <w:rFonts w:cs="Arial" w:ascii="Arial" w:hAnsi="Arial"/>
          <w:sz w:val="22"/>
          <w:szCs w:val="22"/>
          <w:lang w:val="pl-PL"/>
        </w:rPr>
        <w:t>. Filtry ze świeżym węglem Aquasorb 6400 10x20mesh zostały włączone do eksploatacji w styczniu 2020 r. Złoża węglowe nie były  dotychczas regenerowane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tomiast dostawa świeżego węgla aktywnego dla filtra nr 7 wynosić będzie 27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  <w:vertAlign w:val="superscript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ktualne wyniki badań węgla z poszczególnych filtrów przeprowadzonych na zlecenie Zamawiającego w akredytowanym laboratorium w marcu 2023r. przedstawia tabela nr 1.</w:t>
      </w:r>
    </w:p>
    <w:p>
      <w:pPr>
        <w:pStyle w:val="Normal"/>
        <w:jc w:val="both"/>
        <w:rPr>
          <w:rFonts w:ascii="Arial" w:hAnsi="Arial" w:cs="Arial"/>
          <w:color w:val="2E74B5"/>
          <w:sz w:val="22"/>
          <w:szCs w:val="22"/>
          <w:lang w:val="pl-PL"/>
        </w:rPr>
      </w:pPr>
      <w:r>
        <w:rPr>
          <w:rFonts w:cs="Arial" w:ascii="Arial" w:hAnsi="Arial"/>
          <w:color w:val="2E74B5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Tabela nr 1. </w:t>
      </w:r>
      <w:r>
        <w:rPr>
          <w:rFonts w:cs="Arial" w:ascii="Arial" w:hAnsi="Arial"/>
          <w:sz w:val="22"/>
          <w:szCs w:val="22"/>
          <w:lang w:val="pl-PL"/>
        </w:rPr>
        <w:t>Wyniki badań węgla z poszczególnych filtrów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406"/>
        <w:gridCol w:w="2303"/>
      </w:tblGrid>
      <w:tr>
        <w:trPr>
          <w:trHeight w:val="8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 filt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adsorpcji jodu w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2902:2005 p.6.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trzymałość mechaniczna w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2915-1:2009 p.8.2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znaczenie liczby metylenowej w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82/C-97555/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7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4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9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4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Zakres prac objętych przedmiotem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pl-PL"/>
        </w:rPr>
        <w:t>Ustalenie objętości węgla oraz pobór prób węgla do badań w każdym filtrze przed wydobyciem złoża (komisyjnie – w obecności Zamawiającego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before="120" w:after="0"/>
        <w:ind w:left="851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pl-PL"/>
        </w:rPr>
        <w:t>Pomiary i pobór węgla wykonane będą po wypłukaniu i odwodnieniu złoża w filtrz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before="120" w:after="0"/>
        <w:ind w:left="851" w:hanging="284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 obliczeń objętości węgla przyjmowana będzie średnia wysokość złoża </w:t>
        <w:br/>
        <w:t>z pomiarów w sześciu punktach komory filtra.</w:t>
      </w:r>
    </w:p>
    <w:p>
      <w:pPr>
        <w:pStyle w:val="Normal"/>
        <w:overflowPunct w:val="false"/>
        <w:autoSpaceDE w:val="false"/>
        <w:spacing w:before="120" w:after="0"/>
        <w:ind w:left="851" w:hanging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etapie przygotowania oferty Zamawiający umożliwia Wykonawcy</w:t>
      </w:r>
      <w:r>
        <w:rPr>
          <w:rFonts w:cs="Arial" w:ascii="Arial" w:hAnsi="Arial"/>
          <w:sz w:val="22"/>
          <w:szCs w:val="22"/>
          <w:lang w:val="pl-PL"/>
        </w:rPr>
        <w:t xml:space="preserve"> pobranie </w:t>
        <w:br/>
        <w:t>z komór filtracyjnych prób węgla przeznaczonego do regeneracji dla potrzeb ustalenia zdolności wypracowanego węgla do regeneracji. Pobór próbek węgla z filtrów 6, 9 i 2 możliwy będzie podczas wizji lokalnej, która odbędzie się na Stacji Wodociągowej „Czyzkówko” ul. Koronowska 96 w Bydgoszczy, w terminie określonym w SIWZ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oborze prób węgla wezmą udział przedstawiciele Zamawiającego.</w:t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39542745"/>
      <w:bookmarkEnd w:id="0"/>
      <w:r>
        <w:rPr>
          <w:rFonts w:cs="Arial" w:ascii="Arial" w:hAnsi="Arial"/>
          <w:sz w:val="22"/>
          <w:szCs w:val="22"/>
          <w:lang w:val="pl-PL"/>
        </w:rPr>
        <w:t xml:space="preserve">Wydobycie węgla z komór filtrów metodą hydrotransportu do cystern samochodowych (przeznaczonych do transportu materiałów spożywczych) lub big-bagów, załadunek </w:t>
        <w:br/>
        <w:t xml:space="preserve">i wywóz do miejsca wykonywania regeneracji w sposób nie mający negatywnego wpływu na jakość węgla aktywnego. Wybieranie i załadunek węgla musi odbywać się w taki sposób, aby hala filtrów nie uległa zanieczyszczeniu pyłem węglowym. </w:t>
        <w:br/>
        <w:t>W przypadku uszkodzenia drenaży wykonawca wymieni je na swój koszt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  <w:bookmarkStart w:id="1" w:name="_Hlk139542745"/>
      <w:bookmarkStart w:id="2" w:name="_Hlk139542745"/>
      <w:bookmarkEnd w:id="2"/>
    </w:p>
    <w:p>
      <w:pPr>
        <w:pStyle w:val="Normal"/>
        <w:numPr>
          <w:ilvl w:val="1"/>
          <w:numId w:val="2"/>
        </w:numPr>
        <w:ind w:left="567" w:hanging="567"/>
        <w:jc w:val="both"/>
        <w:rPr>
          <w:rFonts w:ascii="Arial" w:hAnsi="Arial" w:cs="Arial"/>
          <w:strike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nie regeneracji węgla aktywnego metodą termiczną, przewóz i wyładunek zregenerowanego węgla do komór filtracyjnych oraz uzupełnienie strat węglem świeżym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before="120" w:after="0"/>
        <w:ind w:left="851" w:hanging="284"/>
        <w:contextualSpacing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ęgiel zregenerowany (bez uzupełnienia węglem świeżym) musi być zgodny </w:t>
        <w:br/>
        <w:t>z normą PN-EN 12915-2 „Produkty do uzdatniania wody przeznaczonej do spożycia. Granulowany węgiel aktywny. Część 2: Reaktywowany granulowany węgiel aktywny”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before="120" w:after="0"/>
        <w:ind w:left="851" w:hanging="284"/>
        <w:contextualSpacing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ma obowiązek zapewnić że regeneracja będzie prowadzona metodą termiczną wyłącznie w instalacjach przeznaczonych do reaktywacji węgli używanych w procesach uzdatniania wody i oczyszczania produktów spożywczych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before="120" w:after="0"/>
        <w:ind w:left="851" w:hanging="284"/>
        <w:contextualSpacing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zastrzega sobie prawo do wizytacji w miejscu prowadzenia procesu regeneracji na koszt Wykonawcy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before="120" w:after="0"/>
        <w:ind w:left="851" w:hanging="284"/>
        <w:contextualSpacing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ęgiel zregenerowany i węgiel świeży przeznaczony do uzupełnienia strat należy dostarczyć Zamawiającemu w osobnych big bagach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before="120" w:after="0"/>
        <w:ind w:left="851" w:hanging="284"/>
        <w:contextualSpacing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starczenie Zamawiającemu, dla każdej partii dostarczonego węgla zregenerowanego świadectwa kontroli jakości wraz z krzywą uziarnienia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before="120" w:after="0"/>
        <w:ind w:left="851" w:hanging="284"/>
        <w:contextualSpacing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rczenie Zamawiającemu świadectwa kontroli jakości węgla świeżego użytego do uzupełnienia strat w procesie regeneracji oraz do zasypki filtra nr.7 zgodnie z tabelą nr 3 wraz z krzywą uziarnienia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before="120" w:after="0"/>
        <w:ind w:left="851" w:hanging="284"/>
        <w:contextualSpacing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zastrzega sobie prawo do sprawdzenia parametrów jakości węgla zregenerowanego i świeżego.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ind w:left="851" w:hanging="284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nie dopuszcza do uzupełnienia węgla świeżego formowanego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before="120" w:after="0"/>
        <w:ind w:left="851" w:hanging="284"/>
        <w:contextualSpacing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Wykonawca ma obowiązek zapewnić, że we wszystkich etapach regeneracji nie nastąpi wymieszanie węgla Zamawiającego z innymi węglami aktywnymi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before="120" w:after="0"/>
        <w:ind w:left="851" w:hanging="284"/>
        <w:contextualSpacing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Dostarczenie Zamawiającemu aktualnego atestu higienicznego PZH na świeży węgiel aktywny przed zasypką.</w:t>
      </w:r>
    </w:p>
    <w:p>
      <w:pPr>
        <w:pStyle w:val="Akapitzlist"/>
        <w:numPr>
          <w:ilvl w:val="0"/>
          <w:numId w:val="4"/>
        </w:numPr>
        <w:autoSpaceDE w:val="false"/>
        <w:spacing w:before="120" w:after="0"/>
        <w:ind w:left="851" w:hanging="284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starczenie Zamawiającemu oceny higienicznej na nowy węgiel aktywny granulowany ziarnisty przeznaczony na uzupełnienie strat w procesie regeneracji oraz do zasypki filtra nr.7, wydanej przez właściwego państwowego powiatowego lub państwowego granicznego inspektora sanitarnego, zgodnie z obowiązującym aktualnie wymogami Rozporządzenia Ministra Zdrowia w sprawie jakości wody przeznaczonej do spożycia przez ludzi.</w:t>
      </w:r>
    </w:p>
    <w:p>
      <w:pPr>
        <w:pStyle w:val="Akapitzlist"/>
        <w:numPr>
          <w:ilvl w:val="0"/>
          <w:numId w:val="4"/>
        </w:numPr>
        <w:autoSpaceDE w:val="false"/>
        <w:spacing w:before="120" w:after="0"/>
        <w:ind w:left="851" w:hanging="284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regenerowany węgiel należy dostarczyć do tego samego miejsca z którego nastąpił odbiór węgla do regeneracji; Zamawiający umożliwi wjazd i rozładunek samochodów Wykonawcy</w:t>
      </w:r>
      <w:r>
        <w:rPr>
          <w:rFonts w:cs="Arial" w:ascii="Arial" w:hAnsi="Arial"/>
          <w:lang w:val="pl-PL"/>
        </w:rPr>
        <w:t xml:space="preserve">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ładunek węgla zregenerowanego do komór filtracyjnych tylko i wyłącznie metodą transportu hydraulicznego. Napełnienie komór filtracyjnych musi odbywać się w taki sposób, aby nie nastąpiło zanieczyszczenie hali filtrów pyłem węglowym.</w:t>
      </w:r>
    </w:p>
    <w:p>
      <w:pPr>
        <w:pStyle w:val="Akapitzlist"/>
        <w:autoSpaceDE w:val="false"/>
        <w:ind w:left="50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ełnienie ciągłego nadzoru podczas wydobywania złóż z komór filtracyjnych i ich zasypywania, przygotowania złóż do włączenia do eksploatacji (namaczanie i wstępne płukanie w celu usunięcia powietrza i części pylistych), jak również pierwszego normalnego płukania eksploatacyjnego złoża w każdym filtrze.</w:t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pl-PL"/>
        </w:rPr>
        <w:t>Badania bakteriologiczne i fizyko-chemiczne wymagane w ocenie higienicznej wydanej przez właściwego państwowego powiatowego lub państwowego granicznego inspektora sanitarnego przeprowadza Wykonawca na własny koszt w laboratorium akredytowanym, zatwierdzonym przez PPIS.</w:t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stalenie objętości węgla zregenerowanego i uzupełnionego węglem świeżym oraz pobór prób węgla </w:t>
      </w:r>
      <w:bookmarkStart w:id="3" w:name="_Hlk139621933"/>
      <w:r>
        <w:rPr>
          <w:rFonts w:cs="Arial" w:ascii="Arial" w:hAnsi="Arial"/>
          <w:sz w:val="22"/>
          <w:szCs w:val="22"/>
          <w:lang w:val="pl-PL"/>
        </w:rPr>
        <w:t>do badań w każdym filtrze</w:t>
      </w:r>
      <w:bookmarkEnd w:id="3"/>
      <w:r>
        <w:rPr>
          <w:rFonts w:cs="Arial" w:ascii="Arial" w:hAnsi="Arial"/>
          <w:sz w:val="22"/>
          <w:szCs w:val="22"/>
          <w:lang w:val="pl-PL"/>
        </w:rPr>
        <w:t xml:space="preserve"> 2, 6, 9 i 7 (komisyjnie – w obecności Zamawiającego).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miary i pobór węgla wykonane będą po odpłukaniu i odwodnieniu złoża w filtrze nr.2, 6, 9 i 7.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 obliczeń objętości węgla przyjmowana będzie średnia wysokość złoża </w:t>
        <w:br/>
        <w:t>z pomiarów w sześciu punktach komory filtra.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la pobranych z filtrów prób węgla po regeneracji,</w:t>
      </w:r>
      <w:r>
        <w:rPr>
          <w:rFonts w:cs="Arial" w:ascii="Arial" w:hAnsi="Arial"/>
          <w:color w:val="00B05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uzupełnieniu strat węglem świeżym i odpłukaniu Zamawiający  wykona na własny koszt badania fizyko-chemiczne w zakresie określonym w tabeli nr 2 w certyfikowanym laboratorium posiadającym akredytację dla poniższych badań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liczba adsorpcji jodu wg PN-EN 12902:2005 p.6.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pl-PL"/>
        </w:rPr>
        <w:t>liczba metylenowa wg PN-82/C -97555/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trzymałość mechaniczna wg PN-EN 12915-1:2009 p.8.2.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gęstość nasypowa  wg PN-EN 12915-1:2009 p.8.2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ość popiołu wg PN-EN 12902</w:t>
      </w:r>
      <w:r>
        <w:rPr>
          <w:rFonts w:cs="Arial" w:ascii="Arial" w:hAnsi="Arial"/>
          <w:sz w:val="22"/>
          <w:szCs w:val="22"/>
          <w:lang w:val="fr-FR"/>
        </w:rPr>
        <w:t>:2005 p. 6.2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kład wielkości ziarna (analiza sitowa) wg PN-88/C-97555/01, z rozkładem wielkości ziarna: (0,5; 0,8; 1,00; 1,25; 1,6; 2,0; 2,5mm) w tym zawartość podfrakcji &lt;0,5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rzywa uziarnienia</w:t>
      </w:r>
    </w:p>
    <w:p>
      <w:pPr>
        <w:pStyle w:val="Normal"/>
        <w:overflowPunct w:val="false"/>
        <w:autoSpaceDE w:val="false"/>
        <w:spacing w:before="120" w:after="0"/>
        <w:ind w:left="851" w:hanging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podstawie uzyskanych wyników badań Zamawiający oceni czy parametry węgla zasypanego do poszczególnych filtrów spełniają postawione wymagania. Wykonawca ma obowiązek wykonania równoległych badań sprawdzających dla prób węgla pobranych z filtrów, a ich wyniki powinien przekazać Zamawiającemu. Badania muszą być wykonane w akredytowanym laboratorium.</w:t>
      </w:r>
    </w:p>
    <w:p>
      <w:pPr>
        <w:pStyle w:val="Normal"/>
        <w:overflowPunct w:val="false"/>
        <w:autoSpaceDE w:val="false"/>
        <w:spacing w:before="120" w:after="0"/>
        <w:ind w:left="851" w:hanging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la pobranych prób „na sucho” węgla świeżego Zamawiający  wykona na własny koszt badania fizyko-chemiczne w zakresie określonym w tabeli nr 3 w certyfikowanym laboratorium posiadającym akredytację dla poniższych badań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liczba adsorpcji jodu wg PN-EN 12902:2005 p.6.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pl-PL"/>
        </w:rPr>
        <w:t>liczba metylenowa wg PN-82/C -97555/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trzymałość mechaniczna wg PN-EN 12915-1:2009 p.8.2.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gęstość nasypowa  wg PN-EN 12915-1:2009 p.8.2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ość popiołu wg PN-EN 12902</w:t>
      </w:r>
      <w:r>
        <w:rPr>
          <w:rFonts w:cs="Arial" w:ascii="Arial" w:hAnsi="Arial"/>
          <w:sz w:val="22"/>
          <w:szCs w:val="22"/>
          <w:lang w:val="fr-FR"/>
        </w:rPr>
        <w:t>:2005 p. 6.2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kład wielkości ziarna (analiza sitowa) wg PN-88/C-97555/01, z rozkładem wielkości ziarna: (0,5; 0,8; 1,00; 1,25; 1,6; 2,0; 2,5mm) w tym zawartość podfrakcji &lt;0,5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pl-PL"/>
        </w:rPr>
        <w:t>krzywa uziarnienia</w:t>
      </w:r>
    </w:p>
    <w:p>
      <w:pPr>
        <w:pStyle w:val="Normal"/>
        <w:overflowPunct w:val="false"/>
        <w:autoSpaceDE w:val="false"/>
        <w:spacing w:before="120" w:after="0"/>
        <w:ind w:left="851" w:hanging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podstawie uzyskanych wyników badań Zamawiający oceni czy parametry węgla świeżego spełniają postawione wymagania. Wykonawca ma obowiązek wykonania równoległych badań sprawdzających dla prób węgla pobranych z big-bagów, a ich wyniki powinien przekazać Zamawiającemu. Badania muszą być wykonane w akredytowanym laboratorium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ymagania jakości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autoSpaceDE w:val="false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Tabela nr 2. </w:t>
      </w:r>
      <w:r>
        <w:rPr>
          <w:rFonts w:cs="Arial" w:ascii="Arial" w:hAnsi="Arial"/>
          <w:sz w:val="22"/>
          <w:szCs w:val="22"/>
          <w:lang w:val="pl-PL"/>
        </w:rPr>
        <w:t>Zestawienie parametrów jakościowych węgla po regeneracji,</w:t>
      </w:r>
      <w:r>
        <w:rPr>
          <w:rFonts w:cs="Arial" w:ascii="Arial" w:hAnsi="Arial"/>
          <w:color w:val="00B05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zupełnieniu strat węglem świeżym i odpłukaniu</w:t>
      </w:r>
    </w:p>
    <w:p>
      <w:pPr>
        <w:pStyle w:val="Normal"/>
        <w:autoSpaceDE w:val="false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297"/>
        <w:gridCol w:w="850"/>
        <w:gridCol w:w="1559"/>
        <w:gridCol w:w="311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Rodzaj anali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Jed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nik anali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rocedur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adsorpcji jo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g/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pl-PL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7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2902:2005 p.6.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metylen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3"/>
                <w:szCs w:val="23"/>
                <w:lang w:val="pl-PL" w:eastAsia="pl-PL"/>
              </w:rPr>
              <w:t>PN-82/C-97555/0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trzymałość mechan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&gt; 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2915-1:2009 p.8.2.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ęstość nasyp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≤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2915-1:2009   p.8.2.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wartość popioł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&lt;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N-EN 12902:2005 </w:t>
              <w:br/>
              <w:t>p. 6.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wartość podfrakcji &lt; 0,5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&lt;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88/C-97555/0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Tabela nr 3</w:t>
      </w:r>
      <w:r>
        <w:rPr>
          <w:rFonts w:cs="Arial" w:ascii="Arial" w:hAnsi="Arial"/>
          <w:sz w:val="22"/>
          <w:szCs w:val="22"/>
          <w:lang w:val="pl-PL"/>
        </w:rPr>
        <w:t>. Zestawienie parametrów jakościowych węgla świeżego.</w:t>
      </w:r>
    </w:p>
    <w:p>
      <w:pPr>
        <w:pStyle w:val="Normal"/>
        <w:autoSpaceDE w:val="false"/>
        <w:jc w:val="both"/>
        <w:rPr>
          <w:rFonts w:ascii="Arial" w:hAnsi="Arial" w:eastAsia="Arial" w:cs="Arial"/>
          <w:strike/>
          <w:sz w:val="22"/>
          <w:szCs w:val="22"/>
          <w:lang w:val="pl-PL"/>
        </w:rPr>
      </w:pPr>
      <w:r>
        <w:rPr>
          <w:rFonts w:eastAsia="Arial" w:cs="Arial" w:ascii="Arial" w:hAnsi="Arial"/>
          <w:strike/>
          <w:sz w:val="22"/>
          <w:szCs w:val="22"/>
          <w:lang w:val="pl-PL"/>
        </w:rPr>
        <w:t xml:space="preserve">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95"/>
        <w:gridCol w:w="1060"/>
        <w:gridCol w:w="1881"/>
        <w:gridCol w:w="32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aramet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Jed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orm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urowie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ęgiel kamien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p węgl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ranulowany, aglomerowany z pyłu węglow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adsorpcji jod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g/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80 - 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2902:2005 p.6.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metylenow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3"/>
                <w:szCs w:val="23"/>
                <w:lang w:val="pl-PL" w:eastAsia="pl-PL"/>
              </w:rPr>
              <w:t>PN-82/C-97555/0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ziarnien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Smesh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-20 lub 8-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88/C-97555/0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vertAlign w:val="subscript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Średnica d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pl-PL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m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,9 – 1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wartość popioł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&lt;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2902:2005 p.6.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jętość mikroporó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,4 -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umaryczna objętość poró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,8 – 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trzymałość mechanicz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&gt;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2915-1:2009 p.8.2.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ęstość nasypow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g/m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≤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EN 12915 -1:2009 p.8.2.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porność na ozo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m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,1 – 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wartość podfrakcji &lt;0,5 m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&lt;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N-88/C-97555/0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sz w:val="22"/>
          <w:szCs w:val="22"/>
          <w:lang w:val="pl-PL"/>
        </w:rPr>
        <w:t>Dodatkowe informacje do wykonania zadania regeneracji złoża węglowego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1"/>
          <w:numId w:val="5"/>
        </w:numPr>
        <w:autoSpaceDE w:val="false"/>
        <w:ind w:left="993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Realizację zamówienia należy zorganizować tak, aby nie zakłócić pracy stacji wodociągowej, w szczególności przedłużenia okresu regeneracji i związanej z tym przerwy w działaniu części filtrów węglowych.</w:t>
      </w:r>
    </w:p>
    <w:p>
      <w:pPr>
        <w:pStyle w:val="Normal"/>
        <w:numPr>
          <w:ilvl w:val="1"/>
          <w:numId w:val="5"/>
        </w:numPr>
        <w:autoSpaceDE w:val="false"/>
        <w:ind w:left="993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Dopuszcza się jednoczesne wyłączenie z pracy maksymalnie 3 filtrów na czas niezbędny do przeprowadzenia operacji wydobycia węgla, przewozu do miejsca regeneracji, zasypania komór filtracyjnych i ponownego włączenia do eksploatacji.</w:t>
      </w:r>
    </w:p>
    <w:p>
      <w:pPr>
        <w:pStyle w:val="Normal"/>
        <w:numPr>
          <w:ilvl w:val="1"/>
          <w:numId w:val="5"/>
        </w:numPr>
        <w:autoSpaceDE w:val="false"/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magane jest pełnienie przez Wykonawcę ciągłego nadzoru podczas wydobywania złóż z komór filtracyjnych i ich zasypywania, przygotowania złóż do włączenia do eksploatacji (namaczanie i wstępne płukanie w celu usunięcia powietrza i części pylistych), jak również pierwszego normalnego płukania eksploatacyjnego złoża w każdym filtrze.</w:t>
      </w:r>
    </w:p>
    <w:p>
      <w:pPr>
        <w:pStyle w:val="Normal"/>
        <w:numPr>
          <w:ilvl w:val="1"/>
          <w:numId w:val="5"/>
        </w:numPr>
        <w:autoSpaceDE w:val="false"/>
        <w:ind w:left="993" w:hanging="426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ęgiel podlegający regeneracji należy odebrać z siedziby Zamawiającego – stacji wodociągowej „Czyżkówko” przy ul. Koronowskiej 96 w Bydgoszczy. Zamawiający umożliwi wjazd na teren stacji pojazdom Wykonawcy i załadunek. Zamawiający umożliwi nieodpłatne użyczenie wózka widłowego z operatorem. Zamawiający udostępnia dodatkowo do pomocy 2 pracowników do uczestniczenia przy czynnościach wydobycia i zasypania filtrów. Zamawiający nie może zagwarantować udostępnienia wózka do czynności przy wydobyciu i zasypie węgla z filtrów.</w:t>
      </w:r>
    </w:p>
    <w:p>
      <w:pPr>
        <w:pStyle w:val="Normal"/>
        <w:numPr>
          <w:ilvl w:val="1"/>
          <w:numId w:val="5"/>
        </w:numPr>
        <w:autoSpaceDE w:val="false"/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regenerowany węgiel należy dostarczyć do tego samego miejsca, z którego nastąpił odbiór węgla do regeneracji. Zamawiający umożliwi wjazd i rozładunek samochodów Wykonawcy.</w:t>
      </w:r>
    </w:p>
    <w:p>
      <w:pPr>
        <w:pStyle w:val="Normal"/>
        <w:numPr>
          <w:ilvl w:val="1"/>
          <w:numId w:val="5"/>
        </w:numPr>
        <w:autoSpaceDE w:val="false"/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bookmarkStart w:id="4" w:name="_Hlk139622886"/>
      <w:r>
        <w:rPr>
          <w:rFonts w:cs="Arial" w:ascii="Arial" w:hAnsi="Arial"/>
          <w:sz w:val="22"/>
          <w:szCs w:val="22"/>
          <w:lang w:val="pl-PL"/>
        </w:rPr>
        <w:t>W przypadku nienależytego wykonania zamówienia tj. podniesienia liczby jodowej mniej niż 750mg/g i/lub zmniejszenia wytrzymałości mechanicznej węgla o więcej niż 5 % wytrzymałości węgla przed regeneracją, nie spełnienia wymagań dla węgla po regeneracji określonych w tabeli nr 2, całkowitego lub częściowego zniszczenia węgla aktywnego – Wykonawca dostarczy na swój koszt nowy węgiel aktywny granulowany ziarnisty w wymaganej ilości</w:t>
      </w:r>
      <w:bookmarkEnd w:id="4"/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1"/>
          <w:numId w:val="5"/>
        </w:numPr>
        <w:autoSpaceDE w:val="false"/>
        <w:ind w:left="993" w:hanging="426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odę i energię elektryczną niezbędną do wydobycia węgla przeznaczonego do regeneracji oraz rozładunku zregenerowanego węgla zapewnia Zamawiający na własny koszt. Zamawiający poniesie koszty wody i energii elektrycznej zużytej do płukania złóż po procesie regeneracji.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unki odbioru dla węgla regenerowanego. </w:t>
      </w:r>
    </w:p>
    <w:p>
      <w:pPr>
        <w:pStyle w:val="Normal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Świadectwa kontroli jakości węgla po regeneracji potwierdzające spełnienie wymagań należy przedstawić Zamawiającemu przed rozładunkie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przypadku, gdy Wykonawca nie jest producentem węgla świeżego przed rozładunkiem należy przedstawić dowód zakupu u producent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 wykonaniu pełnego zakresu czynności składających się na przedmiot umowy </w:t>
        <w:br/>
        <w:t>w każdym z filtrów, Wykonawca zgłosi Zamawiającemu gotowość do odbioru. Zgłoszenie gotowości do odbioru będzie dokonane w formie pisemnej pod rygorem nieważn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mawiający zobowiązuje się przystąpić do odbioru w ciągu 3 dni roboczych liczonych od dnia zgłoszenia (pisemnego poinformowania Zamawiającego) przez Wykonawcę  gotowości do odbior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przygotuje dla każdego filtra dokumenty wskazane w OPZ pozwalające na ocenę należytego wykonania prac składających się na przedmiot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 odpłukaniu zasypanego złoża w filtrach i ich odwodnieniu odbędzie się komisyjny pomiar wysokości złoża i pobór próby węgl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nie badań pobranych próbek węgla po regeneracji i odpłukaniu potwierdzających spełnienie wymagań określonych w tabeli nr 2 wykonane zostanie w akredytowanym laboratorium na koszt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ruchomienie filtra, tj. jego włączenie do normalnej eksploatacji, nastąpi po uzyskaniu pozytywnych wyników jakości wody na odpływie z filtra, wykonanych </w:t>
        <w:br/>
        <w:t xml:space="preserve">w akredytowanym laboratorium, na zlecenie Wykonawcy, w zakresie parametrów gr. B zgodnie z Rozporządzeniem Ministra Zdrowia z dnia 7 grudnia 2017 r. </w:t>
        <w:br/>
        <w:t>w sprawie jakości wody przeznaczonej do spożycia przez ludzi (Dz. U. 2017, poz. 2294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dopuszcza fakturowanie cząstkowe, na podstawie załącznika </w:t>
        <w:br/>
        <w:t>z wykazem cen i podpisaniu przez Wykonawcę i Zamawiającego cząstkowego  protokołu odbiorowego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unki odbioru dla węgla świeżego. 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Świadectwa kontroli jakości węgla świeżego potwierdzające spełnienie wymagań należy przedstawić Zamawiającemu przed rozładunkiem.</w:t>
      </w:r>
    </w:p>
    <w:p>
      <w:pPr>
        <w:pStyle w:val="Normal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, gdy Wykonawca nie jest producentem węgla świeżego przed rozładunkiem należy przedstawić dowód zakupu u producenta.</w:t>
      </w:r>
    </w:p>
    <w:p>
      <w:pPr>
        <w:pStyle w:val="Normal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 wykonaniu pełnego zakresu czynności składających się na przedmiot umowy </w:t>
        <w:br/>
        <w:t>w filtrze nr 7, Wykonawca zgłosi Zamawiającemu gotowość do odbioru. Zgłoszenie gotowości do odbioru będzie dokonane w formie pisemnej pod rygorem nieważności.</w:t>
      </w:r>
    </w:p>
    <w:p>
      <w:pPr>
        <w:pStyle w:val="Normal"/>
        <w:numPr>
          <w:ilvl w:val="1"/>
          <w:numId w:val="1"/>
        </w:numPr>
        <w:ind w:left="993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mawiający zobowiązuje się przystąpić do odbioru w ciągu 3 dni roboczych liczonych od dnia zgłoszenia (pisemnego poinformowania Zamawiającego) przez Wykonawcę  gotowości do odbioru.</w:t>
      </w:r>
    </w:p>
    <w:p>
      <w:pPr>
        <w:pStyle w:val="Normal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przygotuje dla każdego filtra dokumenty wskazane w OPZ pozwalające na ocenę należytego wykonania prac składających się na przedmiot umowy.</w:t>
      </w:r>
    </w:p>
    <w:p>
      <w:pPr>
        <w:pStyle w:val="Normal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 odpłukaniu zasypanego złoża w filtrze nr 7 i jego odwodnieniu odbędzie się komisyjny pomiar wysokości złoża i pobór próby węgla.</w:t>
      </w:r>
    </w:p>
    <w:p>
      <w:pPr>
        <w:pStyle w:val="Normal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ruchomienie filtra, tj. jego włączenie do normalnej eksploatacji, nastąpi po uzyskaniu pozytywnych wyników jakości wody na odpływie z filtra, wykonanych </w:t>
        <w:br/>
        <w:t xml:space="preserve">w akredytowanym laboratorium, na zlecenie Wykonawcy, w zakresie parametrów gr. B zgodnie z Rozporządzeniem Ministra Zdrowia z dnia 7 grudnia 2017 r. </w:t>
        <w:br/>
        <w:t>w sprawie jakości wody przeznaczonej do spożycia przez ludzi (Dz. U. 2017, poz. 2294).</w:t>
      </w:r>
    </w:p>
    <w:p>
      <w:pPr>
        <w:pStyle w:val="Normal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dopuszcza fakturowanie cząstkowe, na podstawie załącznika </w:t>
        <w:br/>
        <w:t>z wykazem cen i podpisaniu przez Wykonawcę i Zamawiającego cząstkowego  protokołu odbiorow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BH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acownicy Wykonawcy muszą być przeszkoleni i zobowiązani do przestrzegania przepisów BHP podczas prac związanych z wydobyciem i zasypaniem złoża oraz obsługą urządzeń niezbędnych do wykonania usługi. Muszą również przestrzegać zasad poruszania się po terenie SW „Czyżkówko”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racownicy Wykonawcy wykonujący jakiekolwiek czynności na filtrach muszą posiadać aktualne książeczki zdrowia dla celów sanitarno-epidemiologicznych. Zamawiający zastrzega sobie prawo do kontroli i odsunięcia od pracy pracowników nie spełniających tego wymogu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szystkie prace związane z rozładunkiem i załadunkiem węgla po regeneracji wykonywać będzie personel wykonawcy, z wyjątkiem obsługi urządzeń technologicznych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color w:val="000000"/>
        <w:sz w:val="18"/>
        <w:szCs w:val="18"/>
        <w:lang w:val="pl-PL" w:eastAsia="pl-PL"/>
      </w:rPr>
      <w:t>ZR-040/U/RZ/2023 – Regeneracja węgla aktywnego oraz dostawa świeżego węgla aktyw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dstrike w:val="false"/>
        <w:strike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4"/>
        </w:tabs>
        <w:ind w:left="994" w:hanging="284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10"/>
        </w:tabs>
        <w:ind w:left="710" w:hanging="567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17"/>
        </w:tabs>
        <w:ind w:left="40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7"/>
        </w:tabs>
        <w:ind w:left="47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7"/>
        </w:tabs>
        <w:ind w:left="54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7"/>
        </w:tabs>
        <w:ind w:left="61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7"/>
        </w:tabs>
        <w:ind w:left="68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7"/>
        </w:tabs>
        <w:ind w:left="7617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ordinal"/>
      <w:lvlText w:val="2.%1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trike w:val="false"/>
      <w:dstrike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  <w:lang w:val="pl-P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  <w:i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1">
    <w:name w:val=" Znak1"/>
    <w:basedOn w:val="Normal"/>
    <w:qFormat/>
    <w:pPr/>
    <w:rPr>
      <w:rFonts w:ascii="Arial" w:hAnsi="Arial" w:cs="Arial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24:00Z</dcterms:created>
  <dc:creator>Macheta</dc:creator>
  <dc:description/>
  <cp:keywords/>
  <dc:language>en-US</dc:language>
  <cp:lastModifiedBy>Przemysław Mikołajczyk</cp:lastModifiedBy>
  <cp:lastPrinted>2015-05-04T12:10:00Z</cp:lastPrinted>
  <dcterms:modified xsi:type="dcterms:W3CDTF">2023-07-11T06:02:00Z</dcterms:modified>
  <cp:revision>16</cp:revision>
  <dc:subject/>
  <dc:title/>
</cp:coreProperties>
</file>