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7 - </w:t>
      </w:r>
      <w:r>
        <w:rPr>
          <w:rFonts w:cs="Arial" w:ascii="Arial" w:hAnsi="Arial"/>
          <w:b w:val="false"/>
          <w:sz w:val="20"/>
          <w:u w:val="single"/>
        </w:rPr>
        <w:t>wzór umowy</w:t>
      </w:r>
    </w:p>
    <w:p>
      <w:pPr>
        <w:pStyle w:val="Heading"/>
        <w:rPr>
          <w:rFonts w:ascii="Arial" w:hAnsi="Arial" w:cs="Arial"/>
          <w:b w:val="false"/>
          <w:b w:val="false"/>
          <w:sz w:val="12"/>
          <w:szCs w:val="12"/>
          <w:u w:val="single"/>
        </w:rPr>
      </w:pPr>
      <w:r>
        <w:rPr>
          <w:rFonts w:cs="Arial" w:ascii="Arial" w:hAnsi="Arial"/>
          <w:b w:val="false"/>
          <w:sz w:val="12"/>
          <w:szCs w:val="12"/>
          <w:u w:val="single"/>
        </w:rPr>
      </w:r>
    </w:p>
    <w:p>
      <w:pPr>
        <w:pStyle w:val="Heading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3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3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6.101.500,00 z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………………………………………………………………………………………………….………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 xml:space="preserve">- …………………………………………………………………………………………………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, została zawarta UMOWA</w:t>
        <w:br/>
        <w:t xml:space="preserve"> 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Zamawiający powierza Wykonawcy do wykonania zamówienie </w:t>
      </w:r>
      <w:r>
        <w:rPr>
          <w:rFonts w:cs="Arial" w:ascii="Arial" w:hAnsi="Arial"/>
          <w:sz w:val="22"/>
          <w:szCs w:val="22"/>
        </w:rPr>
        <w:t xml:space="preserve">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Regeneracja węgla aktywnego oraz dostawa świeżego węgla aktywnego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w zakresie i na warunkach określonych w niniejszej UMOWIE oraz w:</w:t>
      </w:r>
    </w:p>
    <w:p>
      <w:pPr>
        <w:pStyle w:val="Header"/>
        <w:numPr>
          <w:ilvl w:val="1"/>
          <w:numId w:val="14"/>
        </w:numPr>
        <w:tabs>
          <w:tab w:val="left" w:pos="851" w:leader="none"/>
          <w:tab w:val="center" w:pos="4536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ie przedmiotu zamówienia (dalej jako „OPZ”), stanowiącym Załącznik nr 1 </w:t>
        <w:br/>
        <w:t>do niniejszej UMOWY,</w:t>
      </w:r>
    </w:p>
    <w:p>
      <w:pPr>
        <w:pStyle w:val="Header"/>
        <w:numPr>
          <w:ilvl w:val="1"/>
          <w:numId w:val="14"/>
        </w:numPr>
        <w:tabs>
          <w:tab w:val="left" w:pos="851" w:leader="none"/>
          <w:tab w:val="center" w:pos="4536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fercie Wykonawcy: Formularzu oferty, Wykazie cen, stanowiącej Załącznik nr 2 </w:t>
        <w:br/>
        <w:t>do niniejszej UMOWY.</w:t>
      </w:r>
    </w:p>
    <w:p>
      <w:pPr>
        <w:pStyle w:val="Head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0"/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2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, w terminie: </w:t>
      </w:r>
      <w:r>
        <w:rPr>
          <w:rFonts w:cs="Arial" w:ascii="Arial" w:hAnsi="Arial"/>
          <w:b/>
          <w:sz w:val="22"/>
        </w:rPr>
        <w:t>do 31.01.2024 r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0"/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niezmiennych do końca realizacji cen jednostkowych, określonych przez Wykonawcę w „Wykazie cen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oraz ilości faktycznie wykonanych i odebranych usłu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... zł słownie: .................................... z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% - ................ zł;  słownie: ............................................................... zł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usługi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prawem Zamawiającego do zaniechania określonych usług, Wykonawcy </w:t>
        <w:br/>
        <w:t>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120" w:after="0"/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rozliczenie za wykonanie przedmiotu UMOWY będzie się odbywało fakturami częściowymi - wystawionymi osobno dla każdej pozycji Wykazu cen po odbiorze przez Zamawiającego wykonanego przez Wykonawcę zakresu określonego w danej pozycji Wykazu c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do wystawienia przez Wykonawcę faktury częściowej będzie sporządzony i podpisany przez Strony protokół odbioru częściowego z załączonym do protokołu wykazem cen odnoszącym się do danej pozycji Wykazu cen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wystawienia faktur z terminem płatności 30 dni od daty doręcz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7" w:leader="none"/>
          <w:tab w:val="left" w:pos="7158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 xml:space="preserve"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</w:t>
        <w:br/>
        <w:t>26 czerwca 2014 r.)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120" w:after="0"/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………………………………. (</w:t>
      </w:r>
      <w:bookmarkStart w:id="0" w:name="_Hlk20210068"/>
      <w:r>
        <w:rPr>
          <w:rFonts w:cs="Arial" w:ascii="Arial" w:hAnsi="Arial"/>
          <w:sz w:val="20"/>
          <w:szCs w:val="20"/>
        </w:rPr>
        <w:t>imię, nazwisko, nr tel., adres e-mail</w:t>
      </w:r>
      <w:bookmarkEnd w:id="0"/>
      <w:r>
        <w:rPr>
          <w:rFonts w:cs="Arial" w:ascii="Arial" w:hAnsi="Arial"/>
          <w:sz w:val="22"/>
          <w:szCs w:val="22"/>
        </w:rPr>
        <w:t>) uprawnionym/i do samodzielnego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Wykonawcą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nadzoru w trakcie wykonywania przedmiotu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poszczególnych zakresów przedmiotu UMOWY, podpisania protokołów odbioru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/im niniejszą UMOWĄ.</w:t>
      </w:r>
    </w:p>
    <w:p>
      <w:pPr>
        <w:pStyle w:val="Normal"/>
        <w:tabs>
          <w:tab w:val="clear" w:pos="708"/>
          <w:tab w:val="left" w:pos="378" w:leader="none"/>
          <w:tab w:val="left" w:pos="2409" w:leader="none"/>
          <w:tab w:val="left" w:pos="5387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Wykonawca ustanawia   …………………………..…….. (</w:t>
      </w:r>
      <w:r>
        <w:rPr>
          <w:rFonts w:cs="Arial" w:ascii="Arial" w:hAnsi="Arial"/>
          <w:sz w:val="20"/>
          <w:szCs w:val="20"/>
        </w:rPr>
        <w:t>imię, nazwisko, nr tel., adres e-mail</w:t>
      </w:r>
      <w:r>
        <w:rPr>
          <w:rFonts w:cs="Arial" w:ascii="Arial" w:hAnsi="Arial"/>
          <w:sz w:val="22"/>
          <w:szCs w:val="22"/>
        </w:rPr>
        <w:t>) uprawnionym/i do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Zamawiającym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/>
      </w:pPr>
      <w:r>
        <w:rPr>
          <w:rFonts w:cs="Arial" w:ascii="Arial" w:hAnsi="Arial"/>
          <w:sz w:val="22"/>
          <w:szCs w:val="22"/>
        </w:rPr>
        <w:t>koordynacji działań w trakcie prowadzonych prac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oszczególnych zakresów przedmiotu UMOWY, podpisania protokołów odbioru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/im niniejszą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0"/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6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a zużytego węgla do wydobycia z filtrów przez Wykonawcę, polegającego na odwodnieniu go w komorach filtracyj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ostępnienia Wykonawcy obiektów komór filtracyjnych zlokalizowanych na terenie  Stacji Wodociągowej „Czyżkówko” (dalej jako „SW Czyżkówko”) zlokalizowanej przy </w:t>
        <w:br/>
        <w:t xml:space="preserve">ul. Koronowskiej 96 w Bydgoszczy, </w:t>
      </w:r>
      <w:bookmarkStart w:id="1" w:name="_Hlk66878865"/>
      <w:r>
        <w:rPr>
          <w:rFonts w:cs="Arial" w:ascii="Arial" w:hAnsi="Arial"/>
          <w:sz w:val="22"/>
          <w:szCs w:val="22"/>
        </w:rPr>
        <w:t>celem wykonania usługi na zasadach określonych wewnętrznymi przepisami Zamawiającego - od poniedziałku do piątku z wyłączeniem dni ustawowo wolnych od pracy w godzinach 6:50÷14:50 lub w innym czasie za zgodą Zamawiającego</w:t>
      </w:r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Uczestniczenia w ustaleniu objętości węgla oraz poborze prób węgla </w:t>
      </w:r>
      <w:r>
        <w:rPr>
          <w:rFonts w:cs="Arial" w:ascii="Arial" w:hAnsi="Arial"/>
          <w:sz w:val="22"/>
          <w:szCs w:val="22"/>
        </w:rPr>
        <w:t>do badań w każdym filtrz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enia w czynnościach odbioru poszczególnych zakresów przedmiotu UMOWY </w:t>
        <w:br/>
        <w:t>i dokonanie ich odbio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twierdzeni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nia wymaganych parametrów węgla po regeneracji i uzupełnieniu strat węglem świeżym oraz odpłukaniu określonych, w </w:t>
      </w:r>
      <w:bookmarkStart w:id="2" w:name="_Hlk139622948"/>
      <w:r>
        <w:rPr>
          <w:rFonts w:cs="Arial" w:ascii="Arial" w:hAnsi="Arial"/>
          <w:sz w:val="22"/>
          <w:szCs w:val="22"/>
        </w:rPr>
        <w:t>Tabeli nr 2 „Opisu przedmiotu zamówienia”</w:t>
      </w:r>
      <w:bookmarkEnd w:id="2"/>
      <w:r>
        <w:rPr>
          <w:rFonts w:cs="Arial" w:ascii="Arial" w:hAnsi="Arial"/>
          <w:sz w:val="22"/>
          <w:szCs w:val="22"/>
        </w:rPr>
        <w:t xml:space="preserve"> na podstawie badań przeprowadzonych przez akredytowane laboratoriu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nia wymaganych parametrów węgla świeżego określonych w Tabeli nr 3 „Opisu przedmiotu zamówienia” na podstawie badań przeprowadzonych przez akredytowane laboratorium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0"/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2" w:leader="none"/>
          <w:tab w:val="left" w:pos="2409" w:leader="none"/>
          <w:tab w:val="left" w:pos="5386" w:leader="none"/>
          <w:tab w:val="left" w:pos="7158" w:leader="none"/>
        </w:tabs>
        <w:ind w:left="852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porządzenia i przedłożenia Zamawiającemu, </w:t>
      </w:r>
      <w:r>
        <w:rPr>
          <w:rFonts w:cs="Arial" w:ascii="Arial" w:hAnsi="Arial"/>
          <w:sz w:val="22"/>
        </w:rPr>
        <w:t xml:space="preserve">przed przystąpieniem do realizacji </w:t>
      </w:r>
      <w:r>
        <w:rPr>
          <w:rFonts w:cs="Arial" w:ascii="Arial" w:hAnsi="Arial"/>
          <w:sz w:val="22"/>
          <w:szCs w:val="22"/>
        </w:rPr>
        <w:t>przedmiotu UMOWY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ind w:left="1135" w:hanging="283"/>
        <w:jc w:val="both"/>
        <w:rPr/>
      </w:pPr>
      <w:r>
        <w:rPr>
          <w:rFonts w:cs="Arial" w:ascii="Arial" w:hAnsi="Arial"/>
          <w:sz w:val="22"/>
        </w:rPr>
        <w:t>wykazu</w:t>
      </w:r>
      <w:r>
        <w:rPr>
          <w:rFonts w:cs="Arial" w:ascii="Arial" w:hAnsi="Arial"/>
          <w:sz w:val="22"/>
          <w:szCs w:val="22"/>
        </w:rPr>
        <w:t xml:space="preserve"> pracowników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w celu uzyskania zgody na wejście na teren „SW Czyżkówko”,</w:t>
      </w:r>
    </w:p>
    <w:p>
      <w:pPr>
        <w:pStyle w:val="Normal"/>
        <w:numPr>
          <w:ilvl w:val="0"/>
          <w:numId w:val="25"/>
        </w:numPr>
        <w:ind w:left="1135" w:hanging="283"/>
        <w:jc w:val="both"/>
        <w:rPr/>
      </w:pPr>
      <w:r>
        <w:rPr>
          <w:rFonts w:cs="Arial" w:ascii="Arial" w:hAnsi="Arial"/>
          <w:sz w:val="22"/>
        </w:rPr>
        <w:t xml:space="preserve">wykazu numerów rejestracyjnych samochodów Wykonawcy </w:t>
      </w:r>
      <w:r>
        <w:rPr>
          <w:rFonts w:cs="Arial" w:ascii="Arial" w:hAnsi="Arial"/>
          <w:sz w:val="22"/>
          <w:szCs w:val="22"/>
        </w:rPr>
        <w:t>w celu uzyskania zgody na wjazd na teren „SW Czyżkówko”,</w:t>
      </w:r>
    </w:p>
    <w:p>
      <w:pPr>
        <w:pStyle w:val="Normal"/>
        <w:numPr>
          <w:ilvl w:val="0"/>
          <w:numId w:val="25"/>
        </w:numPr>
        <w:ind w:left="113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u prac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  <w:tab w:val="left" w:pos="2409" w:leader="none"/>
          <w:tab w:val="left" w:pos="5386" w:leader="none"/>
          <w:tab w:val="left" w:pos="7158" w:leader="none"/>
        </w:tabs>
        <w:ind w:left="85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obycia zużytego węgla aktywnego z poszczególnych filtrów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  <w:tab w:val="left" w:pos="2409" w:leader="none"/>
          <w:tab w:val="left" w:pos="5386" w:leader="none"/>
          <w:tab w:val="left" w:pos="7158" w:leader="none"/>
        </w:tabs>
        <w:ind w:left="85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węgla do regeneracji od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  <w:tab w:val="left" w:pos="2409" w:leader="none"/>
          <w:tab w:val="left" w:pos="5386" w:leader="none"/>
          <w:tab w:val="left" w:pos="7158" w:leader="none"/>
        </w:tabs>
        <w:ind w:left="85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Zamawiającemu na co najmniej 2 dni przed terminem dostawy węgla dowodu zakupu świeżego węgla aktywnego u producenta, jeżeli Wykonawca nie jest producentem węgla śwież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  <w:tab w:val="left" w:pos="5386" w:leader="none"/>
          <w:tab w:val="left" w:pos="7158" w:leader="none"/>
        </w:tabs>
        <w:ind w:left="852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wiadomienie Zamawiającego o terminie dostarczenia węgla świeżego aktywnego </w:t>
        <w:br/>
        <w:t>z co najmniej 3 dniowym wyprzedzeni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  <w:tab w:val="left" w:pos="2409" w:leader="none"/>
          <w:tab w:val="left" w:pos="5386" w:leader="none"/>
          <w:tab w:val="left" w:pos="7158" w:leader="none"/>
        </w:tabs>
        <w:ind w:left="85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węgla świeżego aktywnego do „SW Czyżkówko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  <w:tab w:val="left" w:pos="2409" w:leader="none"/>
          <w:tab w:val="left" w:pos="5386" w:leader="none"/>
          <w:tab w:val="left" w:pos="7158" w:leader="none"/>
        </w:tabs>
        <w:ind w:left="85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złoża zregenerowanego węglowego, do komór filtracyjnych zlokalizowanych na terenie  „SW Czyżkówko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852" w:hanging="426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Wykonywania prac na terenie „SW Czyżkówko”, </w:t>
      </w:r>
      <w:r>
        <w:rPr>
          <w:rFonts w:cs="Arial" w:ascii="Arial" w:hAnsi="Arial"/>
          <w:sz w:val="22"/>
          <w:szCs w:val="22"/>
        </w:rPr>
        <w:t xml:space="preserve">celem wykonania usługi </w:t>
        <w:br/>
        <w:t xml:space="preserve">na zasadach określonych wewnętrznymi przepisami Zamawiającego - od poniedziałku do piątku z wyłączeniem dni ustawowo wolnych od pracy w godzinach 6.50÷14.50 lub </w:t>
        <w:br/>
        <w:t>w innym czasie za zgodą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  <w:tab w:val="left" w:pos="2409" w:leader="none"/>
          <w:tab w:val="left" w:pos="5386" w:leader="none"/>
          <w:tab w:val="left" w:pos="7158" w:leader="none"/>
        </w:tabs>
        <w:ind w:left="852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przedmiotu UMOWY tak, aby nie zakłócić pracy „SW Czyżkówko”  </w:t>
        <w:br/>
        <w:t>w szczególności poprzez przedłużenie okresu dostarczenia i zasypu świeżego węgla aktywnego i związanej z tym przerwy w działaniu części filtrów węgl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  <w:tab w:val="left" w:pos="2409" w:leader="none"/>
          <w:tab w:val="left" w:pos="5386" w:leader="none"/>
          <w:tab w:val="left" w:pos="7158" w:leader="none"/>
        </w:tabs>
        <w:ind w:left="852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zeszkolenia pracowników w zakresie przepisów BHP podczas prac związanych </w:t>
        <w:br/>
        <w:t>z wydobyciem i zasypaniem złoża oraz obsługą urządzeń niezbędnych do wykonania usługi oraz zobowiązania pracowników do ich przestrzegania. Pracownicy Wykonawcy muszą również przestrzegać zasad poruszania się po terenie „SW Czyżkówko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  <w:tab w:val="left" w:pos="2409" w:leader="none"/>
          <w:tab w:val="left" w:pos="5386" w:leader="none"/>
          <w:tab w:val="left" w:pos="7158" w:leader="none"/>
        </w:tabs>
        <w:ind w:left="85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a przez pracowników Wykonawcy, wykonujących jakiekolwiek czynności </w:t>
        <w:br/>
        <w:t>na filtrach, aktualnej książeczki zdrowia dla celów sanitarno-epidemiologicznych. Zamawiający zastrzega sobie prawo do kontroli i odsunięcia od pracy pracowników nie spełniających tego wymog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  <w:tab w:val="left" w:pos="2409" w:leader="none"/>
          <w:tab w:val="left" w:pos="5386" w:leader="none"/>
          <w:tab w:val="left" w:pos="7158" w:leader="none"/>
        </w:tabs>
        <w:ind w:left="85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wszelkich prac związanych z rozładunkiem i załadunkiem węgla </w:t>
        <w:br/>
        <w:t>przez personel Wykonawcy, z wyjątkiem obsługi urządzeń technolog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  <w:tab w:val="left" w:pos="2409" w:leader="none"/>
          <w:tab w:val="left" w:pos="5386" w:leader="none"/>
          <w:tab w:val="left" w:pos="7158" w:leader="none"/>
        </w:tabs>
        <w:ind w:left="852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rzekazania Zamawiającemu świadectwa kontroli jakości potwierdzającego spełnianie parametrów szczegółowo określonych w OPZ dla węgla zregenerowanego, węgla świeżego użytego do uzupełnienia strat w procesie regeneracji wraz z krzywą uziar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  <w:tab w:val="left" w:pos="2409" w:leader="none"/>
          <w:tab w:val="left" w:pos="5386" w:leader="none"/>
          <w:tab w:val="left" w:pos="7158" w:leader="none"/>
        </w:tabs>
        <w:ind w:left="852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enie Zamawiającemu aktualnego atestu higienicznego PZH na świeży węgiel aktyw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  <w:tab w:val="left" w:pos="2409" w:leader="none"/>
          <w:tab w:val="left" w:pos="5386" w:leader="none"/>
          <w:tab w:val="left" w:pos="7158" w:leader="none"/>
        </w:tabs>
        <w:ind w:left="852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ostarczenie Zamawiającemu oceny higienicznej na nowy węgiel aktywny granulowany ziarnisty przeznaczony na uzupełnienie strat w procesie regeneracji, wydanej przez właściwego państwowego powiatowego lub państwowego granicznego inspektora sanitarnego, zgodnie z obowiązującym aktualnie wymogami Rozporządzenia Ministra Zdrowia z dnia 7 grudnia 2017 r. w sprawie jakości wody przeznaczonej do spożycia przez ludzi (Dz.U. z 2017 r., poz. 2294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  <w:tab w:val="left" w:pos="5386" w:leader="none"/>
          <w:tab w:val="left" w:pos="7158" w:leader="none"/>
        </w:tabs>
        <w:ind w:left="852" w:hanging="426"/>
        <w:jc w:val="both"/>
        <w:rPr/>
      </w:pPr>
      <w:r>
        <w:rPr>
          <w:rFonts w:cs="Arial" w:ascii="Arial" w:hAnsi="Arial"/>
          <w:sz w:val="22"/>
        </w:rPr>
        <w:t>Pobierania prób węgla aktywnego do badań laboratoryjnych w akredytowanym laboratorium tylko w obecności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  <w:tab w:val="left" w:pos="2409" w:leader="none"/>
          <w:tab w:val="left" w:pos="5386" w:leader="none"/>
          <w:tab w:val="left" w:pos="7158" w:leader="none"/>
        </w:tabs>
        <w:ind w:left="852" w:hanging="426"/>
        <w:jc w:val="both"/>
        <w:rPr/>
      </w:pPr>
      <w:r>
        <w:rPr>
          <w:rFonts w:cs="Arial" w:ascii="Arial" w:hAnsi="Arial"/>
          <w:sz w:val="22"/>
        </w:rPr>
        <w:t>Wykonania na swój koszt badań węgla aktywnego w zakresie wymienionym w OP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5386" w:leader="none"/>
          <w:tab w:val="left" w:pos="7158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zestniczenia w czynnościach przekazania poszczególnych zakresów przedmiotu UMOWY i dokonania ich przekazania – częściowym protokołem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należytego wykonania zamówienia tj. podniesienia liczby jodowej mniej niż 750mg/g i/lub zmniejszenia wytrzymałości mechanicznej węgla o więcej niż 5 % wytrzymałości węgla przed regeneracją, nie spełnienia wymagań dla węgla po regeneracji określonych w Tabeli nr 2 „Opisu przedmiotu zamówienia”, całkowitego lub częściowego zniszczenia węgla aktywnego – Wykonawca dostarczy na swój koszt nowy węgiel aktywny granulowany ziarnisty w wymaganej ilośc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  <w:bookmarkStart w:id="3" w:name="_Hlk66090377"/>
      <w:bookmarkStart w:id="4" w:name="_Hlk66090377"/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bookmarkStart w:id="5" w:name="_Hlk66090377"/>
      <w:r>
        <w:rPr>
          <w:rFonts w:cs="Arial" w:ascii="Arial" w:hAnsi="Arial"/>
          <w:b/>
          <w:sz w:val="22"/>
        </w:rPr>
        <w:t>§</w:t>
      </w:r>
      <w:bookmarkEnd w:id="5"/>
      <w:r>
        <w:rPr>
          <w:rFonts w:cs="Arial" w:ascii="Arial" w:hAnsi="Arial"/>
          <w:b/>
          <w:sz w:val="22"/>
        </w:rPr>
        <w:t xml:space="preserve">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odbiór częściowy przedmiotu UMOWY będzie następował </w:t>
        <w:br/>
        <w:t xml:space="preserve">w stosunku do danej pozycji Wykazu cen po wykonaniu zakresu czynności wskazanego w danej pozycji wykazu cen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odbiory częściowe będą potwierdzone protokołem odbioru częściowego, który będzie zawierał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1)  oznaczenie miejsca sporządzenia protokołu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2)  datę rozpoczęcia i zakończenia czynności odbioru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znaczenie osób uczestniczących w odbiorze i charakteru w jakim uczestniczą w tej   czynności,</w:t>
      </w:r>
    </w:p>
    <w:p>
      <w:pPr>
        <w:pStyle w:val="Normal"/>
        <w:tabs>
          <w:tab w:val="clear" w:pos="708"/>
          <w:tab w:val="left" w:pos="567" w:leader="none"/>
          <w:tab w:val="left" w:pos="2409" w:leader="none"/>
          <w:tab w:val="left" w:pos="5386" w:leader="none"/>
          <w:tab w:val="left" w:pos="7158" w:leader="none"/>
        </w:tabs>
        <w:ind w:left="709" w:hanging="34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ab/>
        <w:t xml:space="preserve">wymienienie dokumentów przygotowanych przez Wykonawcę i dokumentów przekazanych Zamawiającemu przy danym odbiorze, w tym odpowiednie dokumenty </w:t>
      </w:r>
      <w:r>
        <w:rPr>
          <w:rFonts w:cs="Arial" w:ascii="Arial" w:hAnsi="Arial"/>
          <w:color w:val="000000"/>
          <w:sz w:val="22"/>
          <w:szCs w:val="22"/>
        </w:rPr>
        <w:t>określone w OPZ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rony postanawiają, że odbiór końcowy będzie potwierdzony protokołem końcowym </w:t>
        <w:br/>
        <w:t>z realizacji przedmiotu UMOWY, który będzie zawierał: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709" w:leader="none"/>
          <w:tab w:val="left" w:pos="7158" w:leader="none"/>
        </w:tabs>
        <w:ind w:left="4511" w:hanging="408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znaczenie miejsca sporządzenia protokołu,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4511" w:hanging="408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ienienie dokumentów przygotowanych przez Wykonawcę i dokumentów przekazanych Zamawiającemu przy odbiorz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7158" w:leader="none"/>
        </w:tabs>
        <w:ind w:left="1418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bioru cząstkowego z wydobycia węgl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7158" w:leader="none"/>
        </w:tabs>
        <w:ind w:left="1134" w:hanging="1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bioru cząstkowego z dostawy węgla zregenerowanego i węgla śwież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7158" w:leader="none"/>
        </w:tabs>
        <w:ind w:left="127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bioru cząstkowego z zasypania filtrów węglem zregenerowanym i węglem świeżym, pomiary i bada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nia UMOWY</w:t>
      </w:r>
    </w:p>
    <w:p>
      <w:pPr>
        <w:pStyle w:val="Pkt"/>
        <w:numPr>
          <w:ilvl w:val="1"/>
          <w:numId w:val="28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ykonawca wnosi zabezpieczenie należytego wykonania UMOWY w wysokości </w:t>
      </w:r>
      <w:r>
        <w:rPr>
          <w:rFonts w:cs="Arial" w:ascii="Arial" w:hAnsi="Arial"/>
          <w:b/>
          <w:sz w:val="22"/>
          <w:szCs w:val="22"/>
        </w:rPr>
        <w:t>5 %</w:t>
      </w:r>
      <w:r>
        <w:rPr>
          <w:rFonts w:cs="Arial" w:ascii="Arial" w:hAnsi="Arial"/>
          <w:sz w:val="22"/>
          <w:szCs w:val="22"/>
        </w:rPr>
        <w:t xml:space="preserve"> wynagrodzenia brutto określonego w § 3 ust. 2 UMOWY tj.:................. zł (słownie:…....... zł)</w:t>
      </w:r>
      <w:r>
        <w:rPr/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trony postanawiają, że zabezpieczenie należytego wykonania UMOWY służy pokryciu </w:t>
      </w:r>
      <w:r>
        <w:rPr>
          <w:rFonts w:cs="Arial" w:ascii="Arial" w:hAnsi="Arial"/>
          <w:sz w:val="22"/>
          <w:szCs w:val="22"/>
        </w:rPr>
        <w:t xml:space="preserve">roszczeń z tytułu niewykonania lub nienależytego wykonania UMOWY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bezpieczenie należytego wykonania UMOWY będzie realizowane niezależnie od zapłaty kar umownych, o  których mowa w § 10 ust. 2 pkt 1)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zwróci zabezpieczenie w terminie 30 dni od dnia wykonania przedmiotu UMOWY i uznania go przez Zamawiającego za należycie wykonan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trakcie realizacji UMOWY Wykonawca może dokonać zmiany formy zabezpieczenia na jedną lub kilka form tj.: pieniądz, poręczenia bankowe, poręczenia spółdzielczej kasy oszczędnościowo-kredytowej, gwarancje bankowe, gwarancje ubezpieczeniowe, poręczenie udzielone przez podmioty, o których mowa w art. 6b ust. 5 pkt 2 ustawy z 9 listopada 2000 r. </w:t>
        <w:br/>
        <w:t>o utworzeniu Polskiej Agencji Rozwoju Przedsiębiorczości. Zmiana formy zabezpieczenia może być dokonana pod warunkiem zachowania ciągłości zabezpieczenia i bez zmniejszenia jego wysokośc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Jeżeli z jakichkolwiek przyczyn przedmiot UMOWY nie zostanie wykonany w terminie oznaczonym w § 2 UMOWY, a zabezpieczenie zostało wniesione w formie gwarancji lub poręczenia, to wartość zabezpieczenia należytego wykonania UMOWY wynikająca </w:t>
        <w:br/>
        <w:t>z dokumentu gwarancyjnego/poręczenia zostanie zatrzymana jako kaucja (suma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pieniężna w gotówce na rzecz Zamawiającego, jako stanowiąca gwarancję zgodnego z umową wykonania przedmiotu UMOWY – chyba, że Wykonawca bezzwłocznie przedłoży stosowny aneks do dokumentu gwarancji /poręczenia przedłużający termin jej obowiązywania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ucja pieniężna, o której mowa w ust. 6 zostanie utworzona przez potrącenie z faktury lub faktur częściowych kwoty, o której mowa w ust. 1, zaś jej zwrot nastąpi </w:t>
      </w:r>
      <w:r>
        <w:rPr>
          <w:rFonts w:cs="Arial" w:ascii="Arial" w:hAnsi="Arial"/>
          <w:sz w:val="22"/>
          <w:szCs w:val="22"/>
        </w:rPr>
        <w:t xml:space="preserve">w terminie 30 dni </w:t>
        <w:br/>
        <w:t>od dnia wykonania przedmiotu UMOWY i uznania przez Zamawiającego za należycie wykonan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0"/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łaci Zamawiającemu kary umowne przez potrącenie bezpośrednio </w:t>
        <w:br/>
        <w:t>z wynagrodzenia lub poprzez osobną zapłatę, według wyboru Zamawiająceg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zwłokę w wykonaniu przedmiotu UMOWY w wysokości 0,2% wynagrodzenia brutto określonego w § 3 ust. 2 UMOWY za każdy dzień zwłok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 określonego w § 3 ust. 2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Wykonawcy karę umowną za odstąpienie od UMOWY z przyczyn niezależnych od Wykonawcy spowodowanych wyłącznie działaniem umyślnym </w:t>
        <w:br/>
        <w:t>(czyli z winy umyślnej) Zamawiającego w wysokości 5% wynagrodzenia brutto określonego w § 3 ust. 2 UMOW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</w:t>
        <w:br/>
        <w:t>10% wynagrodzenia brutto określonego w § 3 ust. 2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, w następujących sytuacjach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86" w:hanging="502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wykonania przez Wykonawcę przedmiotu UMOWY w terminie określonym </w:t>
        <w:br/>
        <w:t>w § 2 UMOWY, Zamawiający może odstąpić od UMOWY bez wyznaczenia terminu dodatkowego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konawcy przysługuje prawo odstąpienia od UMOWY,  w szczególności, jeżel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mogą odstąpić od UMOWY w terminie jednego miesiąca od powzięcia wiadomości </w:t>
        <w:br/>
        <w:t>o okolicznościach stanowiących podstawę odstąp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 xml:space="preserve">w terminie 7 dni od daty odstąpienia </w:t>
        <w:br/>
        <w:t>od UMOWY, przy udziale Zamawiającego sporządzi szczegółowy protokół inwentaryzacji wykonanych elementów  przedmiotu UMOWY na dzień odstąp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 przypadku odstąpienia od umowy postanowienia § 10 UMOWY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21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</w:t>
        <w:br/>
        <w:t xml:space="preserve">na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  <w:szCs w:val="16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  <w:szCs w:val="16"/>
        </w:rPr>
        <w:t>kwoty brutto oraz stawki i kwoty podatku VAT, określonych w § 3 ust. 2 UMOWY,</w:t>
      </w:r>
      <w:r>
        <w:rPr>
          <w:rFonts w:cs="Arial" w:ascii="Arial" w:hAnsi="Arial"/>
          <w:sz w:val="22"/>
          <w:szCs w:val="22"/>
        </w:rPr>
        <w:t xml:space="preserve"> jeżeli zmiany te będą miały wpływ na koszty wykonania zamówienia przez wykonawcę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y dotyczą realizacji dodatkowych usług od dotychczasowego Wykonawcy, nieobjętych zamówieniem podstawowym, o ile stały się niezbędne i zostały spełnione łącznie następujące warunki:</w:t>
      </w:r>
    </w:p>
    <w:p>
      <w:pPr>
        <w:pStyle w:val="Tekstpodstawowy3"/>
        <w:widowControl w:val="false"/>
        <w:numPr>
          <w:ilvl w:val="1"/>
          <w:numId w:val="29"/>
        </w:numPr>
        <w:tabs>
          <w:tab w:val="clear" w:pos="708"/>
          <w:tab w:val="left" w:pos="180" w:leader="none"/>
          <w:tab w:val="left" w:pos="1134" w:leader="none"/>
        </w:tabs>
        <w:spacing w:before="0" w:after="0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Tekstpodstawowy3"/>
        <w:widowControl w:val="false"/>
        <w:numPr>
          <w:ilvl w:val="1"/>
          <w:numId w:val="29"/>
        </w:numPr>
        <w:tabs>
          <w:tab w:val="clear" w:pos="708"/>
          <w:tab w:val="left" w:pos="180" w:leader="none"/>
          <w:tab w:val="left" w:pos="1134" w:leader="none"/>
        </w:tabs>
        <w:spacing w:before="0" w:after="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konawcy spowodowałaby istotną niedogodność lub znaczne zwiększenie kosztów dla Zamawiającego,</w:t>
      </w:r>
    </w:p>
    <w:p>
      <w:pPr>
        <w:pStyle w:val="Tekstpodstawowy3"/>
        <w:widowControl w:val="false"/>
        <w:numPr>
          <w:ilvl w:val="1"/>
          <w:numId w:val="29"/>
        </w:numPr>
        <w:tabs>
          <w:tab w:val="clear" w:pos="708"/>
          <w:tab w:val="left" w:pos="180" w:leader="none"/>
          <w:tab w:val="left" w:pos="1134" w:leader="none"/>
        </w:tabs>
        <w:spacing w:before="0" w:after="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każdej kolejnej zmiany nie przekracza 50% wartości zamówienia określonej pierwotnie w UMOWI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  <w:tab w:val="left" w:pos="574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>w UMOWI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łużenie terminu wykonania przedmiotu UMOWY, o których mowa w § 2 UMOWY,  </w:t>
      </w:r>
      <w:bookmarkStart w:id="6" w:name="_Hlk66966832"/>
      <w:r>
        <w:rPr>
          <w:rFonts w:cs="Arial" w:ascii="Arial" w:hAnsi="Arial"/>
          <w:sz w:val="22"/>
          <w:szCs w:val="22"/>
        </w:rPr>
        <w:t>będących następstwem okoliczności</w:t>
      </w:r>
      <w:bookmarkEnd w:id="6"/>
      <w:r>
        <w:rPr>
          <w:rFonts w:cs="Arial" w:ascii="Arial" w:hAnsi="Arial"/>
          <w:sz w:val="22"/>
          <w:szCs w:val="22"/>
        </w:rPr>
        <w:t xml:space="preserve"> leżących wyłącznie po stronie Zamawiającego. Termin wykonania przedmiotu UMOWY, może ulec odpowiedniemu przedłużeniu o czas niezbędny do zakończenia wykonywania przedmiotu UMOWY w sposób należyty, nie dłużej jednak niż o okres trwania tych okoliczności. Wykonawca nie może żądać zwiększenia wynagrodzenia lub zwrotu innych kosztów bezpośrednich lub pośrednich spowodowanych dłuższym czasem wykonywania przedmiotu UMOW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łużenie terminu wykonania przedmiotu UMOWY, </w:t>
      </w:r>
      <w:bookmarkStart w:id="7" w:name="_Hlk66966865"/>
      <w:r>
        <w:rPr>
          <w:rFonts w:cs="Arial" w:ascii="Arial" w:hAnsi="Arial"/>
          <w:sz w:val="22"/>
          <w:szCs w:val="22"/>
        </w:rPr>
        <w:t>o których mowa w § 2 UMOWY</w:t>
      </w:r>
      <w:bookmarkEnd w:id="7"/>
      <w:r>
        <w:rPr>
          <w:rFonts w:cs="Arial" w:ascii="Arial" w:hAnsi="Arial"/>
          <w:sz w:val="22"/>
          <w:szCs w:val="22"/>
        </w:rPr>
        <w:t xml:space="preserve">, będących następstwem okoliczności zewnętrznych niezależnych od Zamawiającego oraz Wykonawcy skutkujących niemożliwością wykonywania przedmiotu UMOWY, </w:t>
        <w:br/>
        <w:t>w terminie o których mowa w § 2 UMOWY, które spowodowały niezawinione i niemożliwe do uniknięcia przez Wykonawcę opóźnienie. Termin wykonania przedmiotu UMOWY, może ulec odpowiedniemu przedłużeniu o czas niezbędny do zakończenia wykonywania przedmiotu UMOWY w sposób należyty, nie dłużej jednak niż o okres trwania tych okolicz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  <w:tab w:val="left" w:pos="574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;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4)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6"/>
        </w:rPr>
        <w:t xml:space="preserve">Zarówno wystąpienie jakichkolwiek okoliczności jak i konieczność wprowadzenia zmian </w:t>
        <w:br/>
        <w:t>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0"/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się zapoznać z klauzulą informacyjną Zamawiającego zamieszczoną na stronie internetowej Zamawiającego pod adresem: </w:t>
      </w:r>
      <w:hyperlink r:id="rId2">
        <w:r>
          <w:rPr>
            <w:rStyle w:val="InternetLink"/>
            <w:rFonts w:cs="Arial" w:ascii="Arial" w:hAnsi="Arial"/>
            <w:color w:val="000000"/>
            <w:sz w:val="22"/>
          </w:rPr>
          <w:t>http://bip.mwik.bydgoszcz.pl/index.php/ogloszenia-o-przetargach/informacja-o-rodo</w:t>
        </w:r>
      </w:hyperlink>
      <w:r>
        <w:rPr>
          <w:rFonts w:cs="Arial" w:ascii="Arial" w:hAnsi="Arial"/>
          <w:sz w:val="22"/>
        </w:rPr>
        <w:t>) swoich pracowników, których dane zamieścił w ofercie lub umowie, informując ich, że ich dane osobowe zostały udostępnione Zamawiającem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bez pisemnej zgody Zamawiającego nie może przenieść, bądź obciążyć </w:t>
        <w:br/>
        <w:t>na rzecz osoby trzeciej wierzytelności stanowiącej przedmiot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dwóch  jednobrzmiących egzemplarzach w języku polskim, po jednym egzemplarzu: dla Wykonawcy i dla Zamawiającego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nie zachodzą w stosunku do niego przesłanki wykluczenia określone w art. 7 ust. 1 z dnia 13 kwietnia 2022 r. o szczególnych rozwiązaniach </w:t>
        <w:br/>
        <w:t>w zakresie przeciwdziałania wspieraniu agresji na Ukrainę oraz służących ochronie bezpieczeństwa narodowego (tj. Dz.U. 2023 poz. 129 ze zm.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6237" w:leader="none"/>
        </w:tabs>
        <w:spacing w:before="240" w:after="60"/>
        <w:jc w:val="center"/>
        <w:rPr/>
      </w:pPr>
      <w:r>
        <w:rPr>
          <w:sz w:val="22"/>
          <w:szCs w:val="22"/>
        </w:rPr>
        <w:t>ZAMAWIAJĄCY</w:t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36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left="1701" w:hanging="1701"/>
      <w:jc w:val="both"/>
      <w:rPr/>
    </w:pPr>
    <w:r>
      <w:rPr>
        <w:rFonts w:cs="Arial" w:ascii="Arial" w:hAnsi="Arial"/>
        <w:b/>
        <w:bCs/>
        <w:color w:val="000000"/>
        <w:sz w:val="16"/>
        <w:szCs w:val="16"/>
      </w:rPr>
      <w:t>ZR-040/U/RZ/2023</w:t>
    </w:r>
    <w:r>
      <w:rPr>
        <w:rFonts w:cs="Arial" w:ascii="Arial" w:hAnsi="Arial"/>
        <w:color w:val="000000"/>
        <w:sz w:val="16"/>
        <w:szCs w:val="16"/>
      </w:rPr>
      <w:t xml:space="preserve"> – Regeneracja węgla aktywnego oraz dostawa świeżego węgla aktyw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63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91" w:hanging="360"/>
      </w:p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4511" w:hanging="360"/>
      </w:pPr>
      <w:rPr>
        <w:rFonts w:ascii="Arial" w:hAnsi="Arial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5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1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779"/>
        </w:tabs>
        <w:ind w:left="1779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786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5748"/>
        </w:tabs>
        <w:ind w:left="5748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8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25"/>
    <w:lvlOverride w:ilvl="0">
      <w:startOverride w:val="1"/>
    </w:lvlOverride>
  </w:num>
  <w:num w:numId="3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Arial" w:hAnsi="Arial" w:eastAsia="Times New Roman" w:cs="Arial"/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i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Arial" w:hAnsi="Arial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cs="Aria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Aria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3">
    <w:name w:val="WW8Num26z3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>
      <w:i w:val="false"/>
      <w:color w:val="0000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12:00Z</dcterms:created>
  <dc:creator>Dorota</dc:creator>
  <dc:description/>
  <cp:keywords/>
  <dc:language>en-US</dc:language>
  <cp:lastModifiedBy>Przemysław Mikołajczyk</cp:lastModifiedBy>
  <cp:lastPrinted>2022-09-05T09:18:00Z</cp:lastPrinted>
  <dcterms:modified xsi:type="dcterms:W3CDTF">2023-07-11T08:17:00Z</dcterms:modified>
  <cp:revision>18</cp:revision>
  <dc:subject/>
  <dc:title/>
</cp:coreProperties>
</file>