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bookmarkStart w:id="0" w:name="_Hlk17101713"/>
      <w:r>
        <w:rPr>
          <w:rFonts w:cs="Arial" w:ascii="Arial" w:hAnsi="Arial"/>
          <w:b/>
          <w:color w:val="000000"/>
          <w:sz w:val="22"/>
          <w:szCs w:val="22"/>
        </w:rPr>
        <w:t>ZR-040/U/RZ/20</w:t>
      </w:r>
      <w:bookmarkEnd w:id="0"/>
      <w:r>
        <w:rPr>
          <w:rFonts w:cs="Arial" w:ascii="Arial" w:hAnsi="Arial"/>
          <w:b/>
          <w:color w:val="000000"/>
          <w:sz w:val="22"/>
          <w:szCs w:val="22"/>
        </w:rPr>
        <w:t>23</w:t>
      </w:r>
    </w:p>
    <w:p>
      <w:pPr>
        <w:pStyle w:val="Normal"/>
        <w:ind w:left="2410" w:hanging="241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Regeneracja węgla aktywnego oraz dostawa świeżego węgla aktywnego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apitał zakładowy …………………….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zamieszkania Wykonawcy …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  <w:r>
              <w:rPr>
                <w:rFonts w:cs="Arial" w:ascii="Arial" w:hAnsi="Arial"/>
                <w:i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się z treścią Specyfikacji Istotnych Warunków Zamówienia (SIWZ) </w:t>
        <w:br/>
        <w:t>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</w:t>
        <w:br/>
        <w:t xml:space="preserve">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>60</w:t>
      </w:r>
      <w:r>
        <w:rPr>
          <w:rFonts w:cs="Arial" w:ascii="Arial" w:hAnsi="Arial"/>
          <w:color w:val="000000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ceptuję bez zastrzeżeń warunki umowy przedstawione w pkt. 16 SIWZ i w przypadku wyboru mojej oferty zobowiązuję się zawrzeć umowę w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m zamówienie w wymaganym przez Zamawiającego terminie: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31.01.2024 r</w:t>
      </w:r>
      <w:r>
        <w:rPr>
          <w:rFonts w:cs="Arial" w:ascii="Arial" w:hAnsi="Arial"/>
          <w:color w:val="000000"/>
          <w:sz w:val="22"/>
          <w:szCs w:val="22"/>
        </w:rPr>
        <w:t xml:space="preserve">.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żadnym etapie usługi regeneracji nie nastąpi wymieszanie węgla pobranego w </w:t>
      </w:r>
      <w:r>
        <w:rPr>
          <w:rFonts w:cs="Arial" w:ascii="Arial" w:hAnsi="Arial"/>
          <w:sz w:val="22"/>
          <w:szCs w:val="22"/>
        </w:rPr>
        <w:t xml:space="preserve">Stacji Wodociągowej „Czyżkówko” </w:t>
      </w:r>
      <w:r>
        <w:rPr>
          <w:rFonts w:cs="Arial" w:ascii="Arial" w:hAnsi="Arial"/>
          <w:color w:val="000000"/>
          <w:sz w:val="22"/>
          <w:szCs w:val="22"/>
        </w:rPr>
        <w:t>z innymi węglami aktywnymi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generacja węgla będzie prowadzona metodą termiczną wyłącznie w instalacjach przeznaczonych do reaktywacji węgli używanych w procesach uzdatniania wody </w:t>
        <w:br/>
        <w:t>i oczyszczania produktów spożywcz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oferowany świeży węgiel aktywny zostanie wyprodukowany w 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2023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rok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ntegralną część niniejszej oferty stanowi:</w:t>
      </w:r>
      <w:r>
        <w:rPr>
          <w:rFonts w:cs="Arial" w:ascii="Arial" w:hAnsi="Arial"/>
          <w:bCs/>
          <w:color w:val="000000"/>
          <w:sz w:val="22"/>
        </w:rPr>
        <w:t xml:space="preserve"> Wykaz cen,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6"/>
        </w:numPr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/</w:t>
      </w:r>
      <w:r>
        <w:rPr>
          <w:rFonts w:cs="Arial" w:ascii="Arial" w:hAnsi="Arial"/>
        </w:rPr>
        <w:t xml:space="preserve"> został wypełniony obowiązek informacyjny przewidziany w art. 13 i 14 RODO </w:t>
      </w:r>
      <w:r>
        <w:rPr>
          <w:rFonts w:cs="Arial" w:ascii="Arial" w:hAnsi="Arial"/>
          <w:vertAlign w:val="superscript"/>
        </w:rPr>
        <w:t>2/</w:t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6"/>
        </w:numPr>
        <w:tabs>
          <w:tab w:val="left" w:pos="709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/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o spełnieniu warunków udziału w postępowaniu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usług/dostaw oraz dowody potwierdzające, że usługi/dostawy zostały wykonane należycie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Aktualny odpis z właściwego rejestru,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Aktualny odpis z centralnej ewidencji </w:t>
        <w:br/>
        <w:t>i informacji o działalności gospodarczej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Lista podmiotów należących do tej samej grupy kapitałowej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Informacja o tym, </w:t>
        <w:br/>
        <w:t>że Wykonawca nie należy do grupy kapitałowej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ologii i warunków technicznych reaktywacji węgla wraz z określeniem miejsca jej wykonania, a także oferowanego sposobu wydobycia złoża węglowego z komór filtracyjnych, transportu oraz ponownego napełnienia komór filtracyjnych węglem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ktualny atest higieniczny jednostki uprawnionej do wydawania takich atestów, dopuszczający proponowany świeży węgiel aktywny granulowany formatowany do uzdatniania i filtracji wody przeznaczonej do spożycia przez ludzi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ę katalogową lub specyfikację techniczną dla proponowanego świeżego węgla aktywnego, potwierdzającą spełnianie wymagań jakościowych Zamawiającego wskazanych w OPZ,  zawierającą nazwę produktu i parametry techniczne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Pełnomocnictwo wykonawców wspólnie ubiegających się o udzielenie zamówienia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Pisemne zobowiązane innych podmiotów……………………….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6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Niepotrzebne skreślić</w:t>
      </w:r>
    </w:p>
    <w:p>
      <w:pPr>
        <w:pStyle w:val="Normal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  <w:p>
      <w:pPr>
        <w:pStyle w:val="Heading"/>
        <w:jc w:val="left"/>
        <w:rPr>
          <w:rFonts w:ascii="Arial" w:hAnsi="Arial" w:cs="Arial"/>
          <w:sz w:val="20"/>
          <w:szCs w:val="16"/>
          <w:u w:val="single"/>
        </w:rPr>
      </w:pPr>
      <w:r>
        <w:rPr>
          <w:rFonts w:cs="Arial" w:ascii="Arial" w:hAnsi="Arial"/>
          <w:sz w:val="20"/>
          <w:szCs w:val="16"/>
          <w:u w:val="single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040/U/RZ/202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Wykaz cen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Regeneracja węgla aktywnego oraz dostawa świeżego węgla aktywnego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”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783"/>
        <w:gridCol w:w="709"/>
        <w:gridCol w:w="1418"/>
        <w:gridCol w:w="2130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ostkowa za 1 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48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ciągnięcie złoża z filtrów nr 6 i 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bookmarkStart w:id="1" w:name="_Hlk43708702"/>
            <w:bookmarkStart w:id="2" w:name="_Hlk43708702"/>
            <w:bookmarkEnd w:id="2"/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wa zregenerowanego złoża filtracyjnego i świeżego przeznaczonego do uzupełnienia strat dla filtra nr 2, 6, 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wa świeżego węgla aktywnego dla filtra nr 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ypanie filtra nr 2, 6, 9 węglem zregenerowanym i świeżym przeznaczonym do uzupełnienia strat oraz filtra nr 7 węglem świeży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, badania i odbiory dla filtrów 2, 6, 7, 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POZ. 1÷ 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do przeniesienia do formularza oferty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ODATEK VAT __% dot. poz. 1÷ 5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do przeniesienia do formularza oferty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 xml:space="preserve">Załącznik nr 3 – </w:t>
      </w:r>
      <w:r>
        <w:rPr>
          <w:rFonts w:cs="Arial" w:ascii="Arial" w:hAnsi="Arial"/>
          <w:b w:val="false"/>
          <w:sz w:val="20"/>
          <w:u w:val="single"/>
        </w:rPr>
        <w:t>Wzór Oświadczenia Wykonawcy o spełnieniu warunków udziału w postępowaniu</w:t>
      </w:r>
      <w:r>
        <w:rPr>
          <w:rFonts w:cs="Arial" w:ascii="Arial" w:hAnsi="Arial"/>
          <w:bCs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040/U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</w:t>
      </w:r>
      <w:r>
        <w:rPr/>
        <w:t>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color w:val="000000"/>
          <w:sz w:val="22"/>
          <w:szCs w:val="22"/>
        </w:rPr>
        <w:t>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Regeneracja węgla aktywnego oraz dostawa świeżego węgla aktywneg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" w:name="_Hlk19794721"/>
      <w:bookmarkEnd w:id="3"/>
      <w:r>
        <w:rPr>
          <w:rFonts w:cs="Arial" w:ascii="Arial" w:hAnsi="Arial"/>
          <w:b/>
          <w:sz w:val="20"/>
          <w:szCs w:val="20"/>
          <w:u w:val="single"/>
        </w:rPr>
        <w:t xml:space="preserve">Załącznik nr 4 – </w:t>
      </w:r>
      <w:r>
        <w:rPr>
          <w:rFonts w:cs="Arial" w:ascii="Arial" w:hAnsi="Arial"/>
          <w:bCs/>
          <w:sz w:val="20"/>
          <w:szCs w:val="20"/>
          <w:u w:val="single"/>
        </w:rPr>
        <w:t>Wzór Wykazu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Usług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040/U/RZ/202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4" w:name="_Hlk19794721"/>
      <w:bookmarkStart w:id="5" w:name="_Hlk19794721"/>
      <w:bookmarkEnd w:id="5"/>
    </w:p>
    <w:p>
      <w:pPr>
        <w:pStyle w:val="Heading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Wykaz wykonanych usług/dostaw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Regeneracja węgla aktywnego oraz dostawa świeżego węgla aktywnego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kresie ostatnich trzech lat wykonałem następujące usługi/dostawy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11"/>
        <w:gridCol w:w="1562"/>
        <w:gridCol w:w="1884"/>
        <w:gridCol w:w="2532"/>
      </w:tblGrid>
      <w:tr>
        <w:trPr>
          <w:trHeight w:val="21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edmiot usługi/dostawy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nazwa zamówienia,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pis zamówienia, zakres wykonywanych w ramach zamówienia czynności (w przypadku warunku udziału dot. regeneracji węgla - rodzaj i ilość w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zregenerowanego węgla aktywnego; w przypadku warunku dot. dostawy – rodzaj i ilość </w:t>
              <w:br/>
              <w:t>w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świeżego węgla aktywnego wsypanego do filtra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usługi/dost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 rzecz którego usługa/dostawa została wykonan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Wykonawcy swoje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Wykonawca, dla wskazanych w tabeli usług/dostaw, jest zobowiązany dołączyć dowody, czy usługi/dostawy zostały wykonane należycie.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bCs/>
          <w:sz w:val="20"/>
          <w:u w:val="single"/>
        </w:rPr>
        <w:t>– Wzór Oświadczenia o braku podstaw wykluczenia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040/U/RZ/202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bookmarkStart w:id="6" w:name="_Hlk19794816"/>
      <w:bookmarkEnd w:id="6"/>
      <w:r>
        <w:rPr>
          <w:rFonts w:cs="Arial" w:ascii="Arial" w:hAnsi="Arial"/>
          <w:b/>
          <w:color w:val="000000"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i/>
          <w:color w:val="000000"/>
          <w:sz w:val="22"/>
          <w:szCs w:val="22"/>
        </w:rPr>
        <w:t>Regeneracja węgla aktywnego oraz dostawa świeżego węgla aktywnego”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7" w:name="_Hlk19794816"/>
      <w:bookmarkStart w:id="8" w:name="_Hlk19794816"/>
      <w:bookmarkEnd w:id="8"/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R-040/U/RZ/202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bookmarkStart w:id="9" w:name="_Hlk139284701"/>
      <w:bookmarkEnd w:id="9"/>
      <w:r>
        <w:rPr>
          <w:rFonts w:cs="Arial" w:ascii="Arial" w:hAnsi="Arial"/>
          <w:color w:val="000000"/>
          <w:sz w:val="22"/>
          <w:szCs w:val="22"/>
        </w:rPr>
        <w:t>Zamówienie pn. „</w:t>
      </w:r>
      <w:r>
        <w:rPr>
          <w:rFonts w:cs="Arial" w:ascii="Arial" w:hAnsi="Arial"/>
          <w:b/>
          <w:i/>
          <w:color w:val="000000"/>
          <w:sz w:val="22"/>
          <w:szCs w:val="22"/>
        </w:rPr>
        <w:t>Regeneracja węgla aktywnego oraz dostawa świeżego węgla aktywnego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bookmarkStart w:id="10" w:name="_Hlk139284701"/>
      <w:bookmarkStart w:id="11" w:name="_Hlk139284701"/>
      <w:bookmarkEnd w:id="11"/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</w:t>
      </w:r>
      <w:r>
        <w:rPr/>
        <w:t>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do grupy kapitałowej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w rozumieniu ustawy z 16.02.2007 o ochronie konkurencji i konsumentów (t.j. Dz.U z 2021 poz. 275 ze zm.),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do tej samej grupy kapitałowej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w rozumieniu ustawy z 16.02.2007 o ochronie konkurencji i konsumentów (t.j. Dz.U z </w:t>
      </w:r>
      <w:r>
        <w:rPr>
          <w:rFonts w:cs="Arial" w:ascii="Arial" w:hAnsi="Arial"/>
          <w:sz w:val="22"/>
          <w:szCs w:val="22"/>
        </w:rPr>
        <w:t>2021 poz. 275 ze zm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), co podmiot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bookmarkStart w:id="12" w:name="_Hlk19795920"/>
      <w:bookmarkEnd w:id="12"/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13" w:name="_Hlk19795920"/>
      <w:bookmarkStart w:id="14" w:name="_Hlk19795920"/>
      <w:bookmarkEnd w:id="14"/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9214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Lp.</w:t>
          </w:r>
        </w:p>
      </w:tc>
      <w:tc>
        <w:tcPr>
          <w:tcW w:w="9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odpis(y) osoby(osób) upoważnionej(ych)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do podpisania w imieniu Wykonawcy(ów)</w:t>
          </w:r>
        </w:p>
      </w:tc>
    </w:tr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bCs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FF0000"/>
              <w:sz w:val="20"/>
              <w:szCs w:val="20"/>
            </w:rPr>
          </w:r>
        </w:p>
      </w:tc>
      <w:tc>
        <w:tcPr>
          <w:tcW w:w="9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</w:rPr>
          </w:r>
        </w:p>
      </w:tc>
    </w:tr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</w:rPr>
          </w:r>
        </w:p>
      </w:tc>
      <w:tc>
        <w:tcPr>
          <w:tcW w:w="9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ZR-040/U/RZ/2023 – </w:t>
    </w:r>
    <w:bookmarkStart w:id="15" w:name="_Hlk139284586"/>
    <w:r>
      <w:rPr>
        <w:rFonts w:cs="Arial" w:ascii="Arial" w:hAnsi="Arial"/>
        <w:color w:val="000000"/>
        <w:sz w:val="16"/>
        <w:szCs w:val="16"/>
      </w:rPr>
      <w:t>Regeneracja węgla aktywnego oraz dostawa świeżego węgla aktywnego</w:t>
    </w:r>
    <w:bookmarkEnd w:id="15"/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Arial"/>
      <w:b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 w:val="false"/>
      <w:sz w:val="22"/>
      <w:u w:val="none"/>
    </w:rPr>
  </w:style>
  <w:style w:type="character" w:styleId="WW8Num21z1">
    <w:name w:val="WW8Num21z1"/>
    <w:qFormat/>
    <w:rPr>
      <w:b/>
      <w:sz w:val="22"/>
      <w:u w:val="none"/>
    </w:rPr>
  </w:style>
  <w:style w:type="character" w:styleId="WW8Num21z2">
    <w:name w:val="WW8Num21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sz w:val="22"/>
      <w:szCs w:val="22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b/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sz w:val="22"/>
      <w:szCs w:val="22"/>
    </w:rPr>
  </w:style>
  <w:style w:type="character" w:styleId="WW8Num36z3">
    <w:name w:val="WW8Num36z3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0z4">
    <w:name w:val="WW8Num40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41z0">
    <w:name w:val="WW8Num41z0"/>
    <w:qFormat/>
    <w:rPr>
      <w:b/>
      <w:i w:val="false"/>
      <w:sz w:val="22"/>
      <w:szCs w:val="22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Arial" w:hAnsi="Arial" w:cs="Arial"/>
      <w:b/>
      <w:color w:val="000000"/>
      <w:sz w:val="24"/>
      <w:szCs w:val="24"/>
    </w:rPr>
  </w:style>
  <w:style w:type="character" w:styleId="WW8Num43z1">
    <w:name w:val="WW8Num43z1"/>
    <w:qFormat/>
    <w:rPr>
      <w:rFonts w:ascii="Symbol" w:hAnsi="Symbol" w:cs="Symbol"/>
      <w:b/>
      <w:color w:val="000000"/>
      <w:sz w:val="24"/>
      <w:szCs w:val="24"/>
    </w:rPr>
  </w:style>
  <w:style w:type="character" w:styleId="WW8Num43z2">
    <w:name w:val="WW8Num43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b/>
      <w:i w:val="false"/>
    </w:rPr>
  </w:style>
  <w:style w:type="character" w:styleId="WW8Num49z3">
    <w:name w:val="WW8Num49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Przemysław Mikołajczyk</cp:lastModifiedBy>
  <cp:lastPrinted>2023-07-11T08:29:00Z</cp:lastPrinted>
  <dcterms:modified xsi:type="dcterms:W3CDTF">2023-07-11T06:32:00Z</dcterms:modified>
  <cp:revision>175</cp:revision>
  <dc:subject/>
  <dc:title>Miejskie Wodociągi i Kanalizacja w Bydgoszczy Spółka z o</dc:title>
</cp:coreProperties>
</file>