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10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n.: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Naprawa kanalizacji deszczowej w miejscach podłączeń bocznych z wykorzystaniem wkładek kapeluszowych w kanalizacji deszczowej w ulicach  Bydgoszczy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la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lany sytuacyj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y ce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i/>
          <w:i/>
          <w:color w:val="4BACC6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4BACC6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Jeżeli w dokumentach wymienionych w pkt. 1-4, wskazano nazwy własne dla materiałów, urządzeń i producentów to należy je traktować wyłącznie jako przykładowe. Wykonawca może stosować materiały i urządzenia innych producentów o równorzędnych lub lepszych parametrach.  </w:t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R-036/Rb/RZ/2023 – </w:t>
    </w:r>
    <w:bookmarkStart w:id="0" w:name="_Hlk138235513"/>
    <w:r>
      <w:rPr>
        <w:rFonts w:cs="Arial" w:ascii="Arial" w:hAnsi="Arial"/>
        <w:color w:val="000000"/>
        <w:sz w:val="16"/>
        <w:szCs w:val="16"/>
      </w:rPr>
      <w:t>„Naprawa kanalizacji deszczowej w miejscach podłączeń bocznych z wykorzystaniem wkładek kapeluszowych w kanalizacji deszczowej w ulicach  Bydgoszczy</w:t>
    </w:r>
    <w:bookmarkEnd w:id="0"/>
    <w:r>
      <w:rPr>
        <w:rFonts w:cs="Arial" w:ascii="Arial" w:hAnsi="Arial"/>
        <w:color w:val="000000"/>
        <w:sz w:val="16"/>
        <w:szCs w:val="16"/>
      </w:rPr>
      <w:t>”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Przemysław Mikołajczyk</cp:lastModifiedBy>
  <cp:lastPrinted>2010-01-20T12:14:00Z</cp:lastPrinted>
  <dcterms:modified xsi:type="dcterms:W3CDTF">2023-07-07T12:24:00Z</dcterms:modified>
  <cp:revision>112</cp:revision>
  <dc:subject/>
  <dc:title>Miejskie Wodociągi i Kanalizacja w Bydgoszczy Spółka z o</dc:title>
</cp:coreProperties>
</file>