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i/>
          <w:sz w:val="22"/>
          <w:szCs w:val="22"/>
        </w:rPr>
        <w:t>ZR-027/U/RZ/202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color w:val="000000"/>
          <w:sz w:val="22"/>
          <w:szCs w:val="22"/>
        </w:rPr>
        <w:t>6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01.07.2023 r. do 30.06.2024 r.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7. nie zachodzą w stosunku do mnie przesłanki wykluczenia określone w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.j. Dz. U.  2023 poz.  129 z poźn. zm.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>yrażam zgodę na warunki płatności wynikające z załączonej do SIWZ umowy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43" w:leader="none"/>
          <w:tab w:val="left" w:pos="360" w:leader="none"/>
          <w:tab w:val="left" w:pos="567" w:leader="none"/>
        </w:tabs>
        <w:ind w:left="360" w:hanging="360"/>
        <w:jc w:val="both"/>
        <w:rPr/>
      </w:pP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y pomocy podwykonawców (tj. na zasadach art. 474 KC.) wykonam części usług: __________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5.1</w:t>
        <w:tab/>
      </w:r>
      <w:r>
        <w:rPr>
          <w:rFonts w:cs="Arial" w:ascii="Arial" w:hAnsi="Arial"/>
          <w:b/>
          <w:sz w:val="22"/>
          <w:szCs w:val="22"/>
        </w:rPr>
        <w:t>*/</w:t>
      </w:r>
      <w:r>
        <w:rPr>
          <w:rFonts w:cs="Arial" w:ascii="Arial" w:hAnsi="Arial"/>
          <w:sz w:val="22"/>
          <w:szCs w:val="22"/>
        </w:rPr>
        <w:t xml:space="preserve"> Podwykonawca …………………….…………………………………………………………</w:t>
      </w:r>
    </w:p>
    <w:p>
      <w:pPr>
        <w:pStyle w:val="Normal"/>
        <w:widowControl w:val="false"/>
        <w:autoSpaceDE w:val="false"/>
        <w:ind w:left="198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(firma) podwykonawcy lub imię i nazwisko, adres, NIP)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wykona szczegółowy przedmiot powierzonych usług:</w:t>
      </w:r>
    </w:p>
    <w:p>
      <w:pPr>
        <w:pStyle w:val="Normal"/>
        <w:widowControl w:val="false"/>
        <w:autoSpaceDE w:val="false"/>
        <w:ind w:left="709" w:hanging="7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zakres powierzonych robót)</w:t>
      </w:r>
    </w:p>
    <w:p>
      <w:pPr>
        <w:pStyle w:val="Normal"/>
        <w:widowControl w:val="false"/>
        <w:autoSpaceDE w:val="false"/>
        <w:spacing w:before="0" w:after="20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</w:r>
      <w:r>
        <w:rPr>
          <w:rFonts w:cs="Arial" w:ascii="Arial" w:hAnsi="Arial"/>
          <w:b/>
          <w:sz w:val="22"/>
          <w:szCs w:val="22"/>
        </w:rPr>
        <w:t>*/</w:t>
      </w:r>
      <w:r>
        <w:rPr>
          <w:rFonts w:cs="Arial" w:ascii="Arial" w:hAnsi="Arial"/>
          <w:sz w:val="22"/>
          <w:szCs w:val="22"/>
        </w:rPr>
        <w:t xml:space="preserve"> Wskazuję następujący podmiot,</w:t>
      </w:r>
      <w:r>
        <w:rPr>
          <w:rFonts w:eastAsia="EUAlbertina-Regular-Identity-H" w:cs="Arial" w:ascii="Arial" w:hAnsi="Arial"/>
          <w:sz w:val="22"/>
          <w:szCs w:val="22"/>
        </w:rPr>
        <w:t xml:space="preserve"> na zasobach którego polegam na zasadach określonych w pkt. 5.3 SIWZ</w:t>
      </w:r>
      <w:r>
        <w:rPr>
          <w:rFonts w:cs="Arial" w:ascii="Arial" w:hAnsi="Arial"/>
          <w:sz w:val="22"/>
          <w:szCs w:val="22"/>
        </w:rPr>
        <w:t>, jako podwykonawcę</w:t>
      </w:r>
      <w:r>
        <w:rPr>
          <w:rFonts w:eastAsia="EUAlbertina-Regular-Identity-H" w:cs="Arial" w:ascii="Arial" w:hAnsi="Arial"/>
          <w:sz w:val="22"/>
          <w:szCs w:val="22"/>
        </w:rPr>
        <w:t>, który będzie brał udział w realizacji części zamówienia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86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08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podwykonawcy lub imię i nazwisko, adres, NIP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trike/>
                <w:sz w:val="22"/>
                <w:szCs w:val="2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trike/>
              </w:rPr>
            </w:pPr>
            <w:r>
              <w:rPr>
                <w:rFonts w:cs="Arial Narrow" w:ascii="Arial Narrow" w:hAnsi="Arial Narrow"/>
                <w:strike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odmiot,</w:t>
      </w:r>
      <w:r>
        <w:rPr>
          <w:rFonts w:eastAsia="EUAlbertina-Regular-Identity-H" w:cs="Arial" w:ascii="Arial" w:hAnsi="Arial"/>
          <w:sz w:val="22"/>
          <w:szCs w:val="22"/>
        </w:rPr>
        <w:t xml:space="preserve"> na zasobach którego polegam na zasadach określonych w pkt. 5.3 SIWZ, jako podwykonawca</w:t>
      </w:r>
      <w:r>
        <w:rPr>
          <w:rFonts w:cs="Arial" w:ascii="Arial" w:hAnsi="Arial"/>
          <w:sz w:val="22"/>
          <w:szCs w:val="22"/>
        </w:rPr>
        <w:t xml:space="preserve"> wykona szczegółowy przedmiot powierzonych robót budowlanych: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……………………………………………………………………………………. 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zakres powierzonych robót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851" w:leader="none"/>
        </w:tabs>
        <w:ind w:left="882" w:hanging="518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350" w:leader="none"/>
        </w:tabs>
        <w:spacing w:lineRule="auto" w:line="360" w:before="0" w:after="0"/>
        <w:ind w:left="350" w:hanging="3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ężnej należy zwrócić na rachunek bankowy nr:</w:t>
        <w:br/>
        <w:t>_______________________________________________________________________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lub wykonywanych usług oraz dowody potwierdzające, że usługi zostały wykonane lub są wykonywane należycie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urządzeń technicznych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dysponowaniu osobami posiadającymi odpowiednie uprawnienia,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</w:rPr>
        <w:t>*/ dokument potwierdzający, że Wykonawca jest ubezpieczony od odpowiedzialności cywilnej w zakresie prowadzonej działalności związanej z przedmiotem zamówienia;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s przedmiotu zamówienia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Aktualna koncesja na prowadzenie działalności gospodarczej w zakresie ochrony </w:t>
      </w:r>
    </w:p>
    <w:p>
      <w:pPr>
        <w:pStyle w:val="Normal"/>
        <w:ind w:left="1134" w:hanging="85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sób i mienia w formie bezpośredniej ochrony fizycznej oraz zabezpieczenia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technicznego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27/U/RZ/202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Wykaz c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t. zamówienia pn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Ochrona fizyczna i elektroniczna obiektów oraz konwojowanie wartości pieniężnych Zamawiającego</w:t>
      </w:r>
      <w:r>
        <w:rPr/>
        <w:t>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"/>
        <w:gridCol w:w="4438"/>
        <w:gridCol w:w="693"/>
        <w:gridCol w:w="54"/>
        <w:gridCol w:w="500"/>
        <w:gridCol w:w="54"/>
        <w:gridCol w:w="1248"/>
        <w:gridCol w:w="1388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szczególnienie usług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jedn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bez podatku VAT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 zł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bez podatku VAT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 zł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 (3x5)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79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zpośrednia, całodobowa ochrona fizyczna obiektów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cja wodociągowa „LAS GDAŃSKI”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Gdańskiej 242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cja wodociągowa „CZYŻKÓWKO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Koronowskiej 96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zyszczalnia ścieków „FORDON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 ul. Gen. T. Bora-Komorowskiego 74A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ks obiektów administracyjno-biurowo- technicznych przy ul. Toruńskiej 103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79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zpośrednia ochrona fizyczna obiektu przy ul. Toruńskiej 103: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)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mieszczenia Biura Obsługi Klienta przy ul. Toruńskiej 103</w:t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793" w:type="dxa"/>
            <w:gridSpan w:val="8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łodobowy monitoring: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biekty wskazane w Lp. 1 a), b), c), d)  Wykaz cen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ża ciśnień przy ul. Filareckiej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akładu Eksploatacyjnego „FORDON” prz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Produkcyjnej 1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biorniki Retencyjne – PRZYLESIE –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l. Wiszniewskieg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nie głębinowe na ujęciu wody „Las Gdański”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ntanna przy ul. Słowackiego/Szwalbego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) 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pompownia wody przy ul Sudecki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ako jeden obiekt – tłocznia ścieków  i przepompowni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y przy ul. Ociepki / Lisi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zepompownia ścieków przy ul. Srebrnej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) 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pompownia ścieków przy ul. Przemysłow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a ścieków przy ul. Toruńskiej 27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a ścieków przy ul. Toruńskiej 36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a ścieków przy ul. Plątnowskiej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)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łocznia ścieków przy ul. Wypaleniska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a</w:t>
            </w:r>
          </w:p>
        </w:tc>
        <w:tc>
          <w:tcPr>
            <w:tcW w:w="7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.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830"/>
        <w:gridCol w:w="685"/>
        <w:gridCol w:w="44"/>
        <w:gridCol w:w="741"/>
        <w:gridCol w:w="10"/>
        <w:gridCol w:w="1226"/>
        <w:gridCol w:w="1306"/>
      </w:tblGrid>
      <w:tr>
        <w:trPr>
          <w:trHeight w:val="269" w:hRule="atLeast"/>
        </w:trPr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483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 (3x5)</w:t>
            </w:r>
          </w:p>
        </w:tc>
      </w:tr>
      <w:tr>
        <w:trPr>
          <w:trHeight w:val="177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42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chrona fizyczna terenu infiltracj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przez jednoosobowy patrol zmotoryzowany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-c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ÓŁEM 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a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nwojowanie wartości pieniężnych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konwó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ÓŁEM 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1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a</w:t>
            </w:r>
          </w:p>
        </w:tc>
        <w:tc>
          <w:tcPr>
            <w:tcW w:w="7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stawki za roboczogodzinę zastosowana do wyceny w pkt 5 (przy założeniu do pięciu konwojów w ciągu miesiąca, tj. 5 x 12m-c = 60 konwojów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1-5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……% 1-5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80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Cs w:val="20"/>
              </w:rPr>
              <w:t>OGÓŁEM WARTOŚĆ Z PODATKIEM VA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3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7/U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</w:t>
      </w:r>
      <w:r>
        <w:rPr/>
        <w:t>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Wzór Wykazu Usług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7/U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Wykaz wykonanych lub wykonywanych usłu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w okresie ostatnich trzech lat wykonałem lub wykonuję następujące usługi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47"/>
        <w:gridCol w:w="1701"/>
        <w:gridCol w:w="352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/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azwa zamówienia, opis  obiektu wpisanego do ewidencji obszarów, obiektów i urządzeń podlegających obowiązkowej ochronie prowadzonej przez wojewodę wraz z jego lokalizacją – adres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usługi zostały wykonan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Wykonawca, dla wskazanych w tabeli usług, jest zobowiązany dołączyć dowody, czy usługi zostały wykonane lub są wykonywane należycie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bCs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bCs/>
          <w:i/>
          <w:i/>
          <w:sz w:val="28"/>
          <w:szCs w:val="28"/>
          <w:u w:val="single"/>
          <w:lang w:val="pl-PL"/>
        </w:rPr>
      </w:pPr>
      <w:r>
        <w:rPr>
          <w:rFonts w:cs="Arial" w:ascii="Arial" w:hAnsi="Arial"/>
          <w:bCs/>
          <w:i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sz w:val="20"/>
          <w:u w:val="single"/>
        </w:rPr>
        <w:t>– Wzór wykazu niezbędnych do wykonania zamówienia urządzeń technicznych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7/U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Wykaz urządzeń technicz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urządzenia techniczne są mi dostępne: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Wyszczególnieni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urządzeń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o podstawie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urządzeniami technicznymi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Uzbrojone Stanowisko Interwencyjne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Samochód dla grup interwencyjnych w ilości …… szt.</w:t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Samochód do patrolowania terenu infiltracji w ilości …… szt.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  <w:lang w:val="pl-PL"/>
        </w:rPr>
      </w:pPr>
      <w:r>
        <w:rPr>
          <w:rFonts w:cs="Arial" w:ascii="Arial" w:hAnsi="Arial"/>
          <w:sz w:val="28"/>
          <w:szCs w:val="28"/>
          <w:u w:val="single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oświadczenia o dysponowaniu osobami posiadającymi odpowiednie uprawn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7/U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świadczenie o dysponowaniu osobami posiadającymi odpowiednie uprawn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uję osobami, które będą uczestniczyć 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Ochrona fizyczna i elektroniczna obiektów 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oraz konwojowanie wartości pieniężnych </w:t>
      </w:r>
      <w:r>
        <w:rPr>
          <w:rFonts w:cs="Arial" w:ascii="Arial" w:hAnsi="Arial"/>
          <w:b/>
          <w:i/>
          <w:sz w:val="22"/>
          <w:szCs w:val="22"/>
        </w:rPr>
        <w:t>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37"/>
        <w:gridCol w:w="2126"/>
        <w:gridCol w:w="2410"/>
        <w:gridCol w:w="1985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Ilość osób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16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owany pracownik ochr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. ważne poświadczen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a o klauzuli min. „Zastrzeżone” lub pisemne upoważnienie wydane przez kierownika jednostki organizacyjnej zgodnie z art. 21 ustawy z dnia 05.08.2010r. (DZ.U. 2023 poz. 756 ze zm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Pozwolenie na bro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owany pracownik ochrony (przewidziany do grup interwencyjn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ażne poświadczen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a o klauzuli min. „Zastrzeżone” lub pisemne upoważnienie wydane przez kierownika jednostki organizacyjnej zgodnie z art. 21 ustawy z dnia 05.08.2010r. (DZ.U. 2023 poz. 756 ze zm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Pozwolenie na bro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8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walifikowany pracownik ochrony (przewidziany do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łasny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grup interwencyjn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siadający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ażne poświadcze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ezpieczeństwa o klauzuli min. „Zastrzeżone” lub pisemne upoważnienie wydane przez kierownika jednostki organizacyjnej zgodnie z art. 21 ustawy z dnia 05.08.2010r. (DZ.U. 2023 poz. 756 ze zm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Pozwolenie na bro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  <w:lang w:val="pl-PL"/>
        </w:rPr>
      </w:pPr>
      <w:r>
        <w:rPr>
          <w:rFonts w:cs="Arial" w:ascii="Arial" w:hAnsi="Arial"/>
          <w:b/>
          <w:i/>
          <w:caps/>
          <w:sz w:val="16"/>
          <w:szCs w:val="16"/>
          <w:lang w:val="pl-P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  <w:lang w:val="pl-PL"/>
        </w:rPr>
      </w:pPr>
      <w:r>
        <w:rPr>
          <w:rFonts w:cs="Arial" w:ascii="Arial" w:hAnsi="Arial"/>
          <w:b/>
          <w:i/>
          <w:caps/>
          <w:sz w:val="16"/>
          <w:szCs w:val="16"/>
          <w:lang w:val="pl-P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  <w:lang w:val="pl-PL"/>
        </w:rPr>
      </w:pPr>
      <w:r>
        <w:rPr>
          <w:rFonts w:cs="Arial" w:ascii="Arial" w:hAnsi="Arial"/>
          <w:b/>
          <w:i/>
          <w:cap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7 -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 xml:space="preserve">  wzór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Wykazu osób skierowanych do realizacji przedmiotu zamówienia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Uwaga: Wykonawca zobowiązany jest do przekazania Zamawiającemu wykazu osób skierowanych do realizacji przedmiotu zamówienia na co najmniej 5 dni przed podpisaniem umowy (zgodnie z pkt. 14.5 SI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Wykaz osób, skierowanych do realizacji przedmiotu zamówie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chrona fizyczna i elektroniczna obiektów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oraz konwojowanie wartości pieniężnych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Miejskich Wodociągów i Kanalizacji w Bydgoszczy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b/>
          <w:i/>
          <w:color w:val="000000"/>
          <w:sz w:val="22"/>
          <w:szCs w:val="22"/>
        </w:rPr>
        <w:t>sp. z o.o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będą uczestniczyć następujące osoby:</w:t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3118"/>
        <w:gridCol w:w="1276"/>
        <w:gridCol w:w="1984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Imię i nazwisk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Zakres wykonywanych czynności /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pl-PL" w:eastAsia="pl-PL"/>
              </w:rPr>
              <w:t>nazwa przydzielonego obiekt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walifikacje zawodowe</w:t>
            </w:r>
          </w:p>
        </w:tc>
      </w:tr>
      <w:tr>
        <w:trPr>
          <w:trHeight w:val="3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Nr legity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  <w:t>Poświadczenia,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  <w:t>(zaświadczenia)</w:t>
            </w:r>
          </w:p>
        </w:tc>
      </w:tr>
      <w:tr>
        <w:trPr>
          <w:trHeight w:val="348" w:hRule="atLeast"/>
          <w:cantSplit w:val="true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walifikowany pracownik ochrony </w:t>
            </w:r>
          </w:p>
        </w:tc>
      </w:tr>
      <w:tr>
        <w:trPr>
          <w:trHeight w:val="25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CJA WODACIĄGOWA  „LAS GDAŃSKI”</w:t>
            </w:r>
          </w:p>
        </w:tc>
      </w:tr>
      <w:tr>
        <w:trPr>
          <w:trHeight w:val="5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50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9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5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CJA WODOCIĄGOWA „CZYŻKÓWKO”</w:t>
            </w:r>
          </w:p>
        </w:tc>
      </w:tr>
      <w:tr>
        <w:trPr>
          <w:trHeight w:val="53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I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ZYSZCZALNIA ŚCIEKÓW „FORDON”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…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……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</w:t>
            </w:r>
            <w:r>
              <w:rPr>
                <w:i/>
                <w:color w:val="000000"/>
                <w:sz w:val="18"/>
                <w:szCs w:val="18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…………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3118"/>
        <w:gridCol w:w="1276"/>
        <w:gridCol w:w="1984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Imię i nazwisko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kres wykonywanych czynności /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pl-PL" w:eastAsia="pl-PL"/>
              </w:rPr>
              <w:t>nazwa przydzielonego obiekt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walifikacje zawodowe</w:t>
            </w:r>
          </w:p>
        </w:tc>
      </w:tr>
      <w:tr>
        <w:trPr>
          <w:trHeight w:val="32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Nr legityma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 xml:space="preserve">Nr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  <w:t>Poświadczenia,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 w:eastAsia="pl-PL"/>
              </w:rPr>
              <w:t>(zaświadczenia)</w:t>
            </w:r>
          </w:p>
        </w:tc>
      </w:tr>
      <w:tr>
        <w:trPr>
          <w:trHeight w:val="252" w:hRule="atLeast"/>
          <w:cantSplit w:val="true"/>
        </w:trPr>
        <w:tc>
          <w:tcPr>
            <w:tcW w:w="8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ZYSZCZALNIA ŚCIEKÓW „FORDON”  cd</w:t>
            </w:r>
          </w:p>
        </w:tc>
      </w:tr>
      <w:tr>
        <w:trPr>
          <w:trHeight w:val="40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0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18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18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9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IV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leks obiektów administracyjno- biurowo- technicznych przy ul. Toruńskiej 103 </w:t>
            </w:r>
          </w:p>
        </w:tc>
      </w:tr>
      <w:tr>
        <w:trPr>
          <w:trHeight w:val="546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V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ynek administracyjno- biurowy przy ul. Toruńskiej (czasowa ochrona BIURO OBSŁUGI KLIENTA)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VII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trol terenu infiltracji (stacja wodociągowa CZYŻKÓWKO)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……</w:t>
            </w:r>
            <w:r>
              <w:rPr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2266"/>
        <w:gridCol w:w="1274"/>
        <w:gridCol w:w="1417"/>
        <w:gridCol w:w="1705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i nazwisko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 xml:space="preserve">Zakres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wykonywanych czynnośc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</w:tr>
      <w:tr>
        <w:trPr>
          <w:trHeight w:val="39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Nr legitym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  <w:szCs w:val="16"/>
              </w:rPr>
              <w:t>Poświadczeni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aświadczenia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zwolenia na broń</w:t>
            </w:r>
          </w:p>
        </w:tc>
      </w:tr>
      <w:tr>
        <w:trPr>
          <w:trHeight w:val="22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1</w:t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2</w:t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cd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wzór </w:t>
      </w:r>
      <w:r>
        <w:rPr>
          <w:rFonts w:cs="Arial" w:ascii="Arial" w:hAnsi="Arial"/>
          <w:b w:val="false"/>
          <w:color w:val="000000"/>
          <w:sz w:val="20"/>
          <w:u w:val="single"/>
        </w:rPr>
        <w:t xml:space="preserve">Wykazu osób skierowanych do realizacji przedmiotu zamówienia </w:t>
      </w:r>
    </w:p>
    <w:p>
      <w:pPr>
        <w:pStyle w:val="Normal"/>
        <w:ind w:left="284" w:hanging="284"/>
        <w:jc w:val="right"/>
        <w:rPr>
          <w:rFonts w:ascii="Arial" w:hAnsi="Arial" w:cs="Arial"/>
          <w:b/>
          <w:b/>
          <w:i/>
          <w:i/>
          <w:sz w:val="16"/>
          <w:szCs w:val="22"/>
          <w:u w:val="single"/>
        </w:rPr>
      </w:pPr>
      <w:r>
        <w:rPr>
          <w:rFonts w:cs="Arial" w:ascii="Arial" w:hAnsi="Arial"/>
          <w:b/>
          <w:i/>
          <w:sz w:val="16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701"/>
        <w:gridCol w:w="2266"/>
        <w:gridCol w:w="1274"/>
        <w:gridCol w:w="1417"/>
        <w:gridCol w:w="1705"/>
      </w:tblGrid>
      <w:tr>
        <w:trPr>
          <w:trHeight w:val="32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i nazwisko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 xml:space="preserve">Zakres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wykonywanych czynności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</w:tr>
      <w:tr>
        <w:trPr>
          <w:trHeight w:val="399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pl-PL"/>
              </w:rPr>
              <w:t>Nr legitym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6"/>
                <w:szCs w:val="16"/>
              </w:rPr>
              <w:t>Poświadczenia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aświadczenia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zwolenia na broń</w:t>
            </w:r>
          </w:p>
        </w:tc>
      </w:tr>
      <w:tr>
        <w:trPr>
          <w:trHeight w:val="220" w:hRule="atLeast"/>
          <w:cantSplit w:val="true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interwencyjna 3</w:t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Heading"/>
        <w:jc w:val="right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7/U/RZ/2023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- sp. z o.o.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9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27/U/RZ/2023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Ochrona fizyczna i elektroniczna obiektów oraz konwojowanie wartości pieniężnych Miejskich Wodociągów i Kanalizacji w Bydgoszczy sp. z o.o.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</w:t>
      </w:r>
      <w:r>
        <w:rPr/>
        <w:t>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1 poz. 275 t.j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bookmarkStart w:id="0" w:name="_Hlk103776764"/>
      <w:bookmarkStart w:id="1" w:name="_Hlk103776764"/>
      <w:bookmarkEnd w:id="1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bookmarkStart w:id="2" w:name="_Hlk103776764"/>
      <w:bookmarkStart w:id="3" w:name="_Hlk103776764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tbl>
    <w:tblPr>
      <w:tblW w:w="92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921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 w imieniu Wykonawcy(ów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89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ykonawca wypełnia pkt 5 (w tym pkt 5.1, 5,2) zgodnie z postanowieniami pkt 5.8 SIWZ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R-02</w:t>
    </w:r>
    <w:r>
      <w:rPr>
        <w:rFonts w:cs="Arial" w:ascii="Arial" w:hAnsi="Arial"/>
        <w:color w:val="000000"/>
        <w:sz w:val="16"/>
        <w:szCs w:val="16"/>
        <w:lang w:val="pl-PL"/>
      </w:rPr>
      <w:t>7</w:t>
    </w:r>
    <w:r>
      <w:rPr>
        <w:rFonts w:cs="Arial" w:ascii="Arial" w:hAnsi="Arial"/>
        <w:color w:val="000000"/>
        <w:sz w:val="16"/>
        <w:szCs w:val="16"/>
      </w:rPr>
      <w:t>/U/RZ/202</w:t>
    </w:r>
    <w:r>
      <w:rPr>
        <w:rFonts w:cs="Arial" w:ascii="Arial" w:hAnsi="Arial"/>
        <w:color w:val="000000"/>
        <w:sz w:val="16"/>
        <w:szCs w:val="16"/>
        <w:lang w:val="pl-PL"/>
      </w:rPr>
      <w:t>3</w:t>
    </w:r>
    <w:r>
      <w:rPr>
        <w:rFonts w:cs="Arial" w:ascii="Arial" w:hAnsi="Arial"/>
        <w:color w:val="000000"/>
        <w:sz w:val="16"/>
        <w:szCs w:val="16"/>
      </w:rPr>
      <w:t xml:space="preserve"> – Ochrona fizyczna i elektroniczna obiektów</w:t>
    </w:r>
    <w:r>
      <w:rPr>
        <w:rFonts w:cs="Arial" w:ascii="Arial" w:hAnsi="Arial"/>
        <w:color w:val="000000"/>
        <w:sz w:val="16"/>
        <w:szCs w:val="16"/>
        <w:lang w:val="pl-PL"/>
      </w:rPr>
      <w:t xml:space="preserve"> oraz konwojowanie wartości pieniężnych</w:t>
    </w:r>
    <w:r>
      <w:rPr>
        <w:rFonts w:cs="Arial" w:ascii="Arial" w:hAnsi="Arial"/>
        <w:color w:val="000000"/>
        <w:sz w:val="16"/>
        <w:szCs w:val="16"/>
      </w:rPr>
      <w:t xml:space="preserve"> Miejskich Wodociągów i Kanalizacji w Bydgoszczy </w:t>
    </w:r>
    <w:r>
      <w:rPr>
        <w:rFonts w:cs="Arial" w:ascii="Arial" w:hAnsi="Arial"/>
        <w:color w:val="000000"/>
        <w:sz w:val="16"/>
        <w:szCs w:val="16"/>
        <w:lang w:val="pl-PL"/>
      </w:rPr>
      <w:t xml:space="preserve">- </w:t>
    </w:r>
    <w:r>
      <w:rPr>
        <w:rFonts w:cs="Arial" w:ascii="Arial" w:hAnsi="Arial"/>
        <w:color w:val="000000"/>
        <w:sz w:val="16"/>
        <w:szCs w:val="16"/>
      </w:rPr>
      <w:t>sp. z o.o.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20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3"/>
    </w:lvlOverride>
  </w:num>
  <w:num w:numId="11">
    <w:abstractNumId w:val="9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04:00Z</dcterms:created>
  <dc:creator>Dorota</dc:creator>
  <dc:description/>
  <cp:keywords/>
  <dc:language>en-US</dc:language>
  <cp:lastModifiedBy>Mwik Bydgoszcz</cp:lastModifiedBy>
  <cp:lastPrinted>2010-01-20T12:14:00Z</cp:lastPrinted>
  <dcterms:modified xsi:type="dcterms:W3CDTF">2023-05-16T10:40:00Z</dcterms:modified>
  <cp:revision>12</cp:revision>
  <dc:subject/>
  <dc:title>Miejskie Wodociągi i Kanalizacja w Bydgoszczy Spółka z o</dc:title>
</cp:coreProperties>
</file>